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8280" w:leader="none"/>
        </w:tabs>
        <w:spacing w:before="280" w:after="280"/>
        <w:ind w:left="-1080" w:right="-7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1080" w:right="-7" w:hanging="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     3 YEAR SANDWICH DIPLOMA COU RSES TIME TABLE FOR WRITTEN EXAMINATION        C-09   Diploma in Architectural Assistantship-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718"/>
        <w:gridCol w:w="3616"/>
        <w:gridCol w:w="3500"/>
      </w:tblGrid>
      <w:tr>
        <w:trPr>
          <w:trHeight w:val="2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ect cod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ect nam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>
          <w:trHeight w:val="280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A  I Year   02:00 PM TO 05:00 PM</w:t>
            </w:r>
          </w:p>
        </w:tc>
      </w:tr>
      <w:tr>
        <w:trPr>
          <w:trHeight w:val="34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     (Common A-101)</w:t>
            </w:r>
          </w:p>
        </w:tc>
      </w:tr>
      <w:tr>
        <w:trPr>
          <w:trHeight w:val="2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     (Common A-102)</w:t>
            </w:r>
          </w:p>
        </w:tc>
      </w:tr>
      <w:tr>
        <w:trPr>
          <w:trHeight w:val="2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       (Common A-103)</w:t>
            </w:r>
          </w:p>
        </w:tc>
      </w:tr>
      <w:tr>
        <w:trPr>
          <w:trHeight w:val="2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    (Common A-104)</w:t>
            </w:r>
          </w:p>
        </w:tc>
      </w:tr>
      <w:tr>
        <w:trPr>
          <w:trHeight w:val="2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Design                 </w:t>
            </w:r>
            <w:r>
              <w:rPr>
                <w:b/>
              </w:rPr>
              <w:t>(9.30.AM to12.30PM &amp; 2.00 PM to 5.00PM)</w:t>
            </w:r>
          </w:p>
        </w:tc>
      </w:tr>
      <w:tr>
        <w:trPr>
          <w:trHeight w:val="2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ometrical Drawing            </w:t>
            </w:r>
          </w:p>
        </w:tc>
      </w:tr>
      <w:tr>
        <w:trPr>
          <w:trHeight w:val="28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ilding Materials           </w:t>
            </w:r>
          </w:p>
        </w:tc>
      </w:tr>
      <w:tr>
        <w:trPr>
          <w:trHeight w:val="280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DAA III  Semester  02:00 PM TO 05:00 PM</w:t>
            </w:r>
          </w:p>
        </w:tc>
      </w:tr>
      <w:tr>
        <w:trPr>
          <w:trHeight w:val="21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–II                                                                  (Common A-301)    </w:t>
            </w:r>
          </w:p>
        </w:tc>
      </w:tr>
      <w:tr>
        <w:trPr>
          <w:trHeight w:val="2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Engineering Mathematics-II                                       (Common A-302)    </w:t>
            </w:r>
          </w:p>
        </w:tc>
      </w:tr>
      <w:tr>
        <w:trPr>
          <w:trHeight w:val="2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veying                                        </w:t>
            </w:r>
          </w:p>
        </w:tc>
      </w:tr>
      <w:tr>
        <w:trPr>
          <w:trHeight w:val="2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y of Architecture -I</w:t>
            </w:r>
          </w:p>
        </w:tc>
      </w:tr>
      <w:tr>
        <w:trPr>
          <w:trHeight w:val="2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echanics                </w:t>
            </w:r>
          </w:p>
        </w:tc>
      </w:tr>
      <w:tr>
        <w:trPr>
          <w:trHeight w:val="2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chitectural Design-I     </w:t>
            </w:r>
            <w:r>
              <w:rPr>
                <w:b/>
              </w:rPr>
              <w:t>(9.30.AM to12.30PM &amp; 2.00 PM to 5.00PM)</w:t>
            </w:r>
          </w:p>
        </w:tc>
      </w:tr>
      <w:tr>
        <w:trPr>
          <w:trHeight w:val="2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tectural Design-I     (</w:t>
            </w:r>
            <w:r>
              <w:rPr>
                <w:b/>
              </w:rPr>
              <w:t>9.30.AM to12.30PM)</w:t>
            </w:r>
          </w:p>
        </w:tc>
      </w:tr>
      <w:tr>
        <w:trPr>
          <w:trHeight w:val="2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ctive Drawing             (</w:t>
            </w:r>
            <w:r>
              <w:rPr>
                <w:b/>
              </w:rPr>
              <w:t>9.30.AM to12.30PM)</w:t>
            </w:r>
            <w:r>
              <w:rPr/>
              <w:t xml:space="preserve">      </w:t>
            </w:r>
          </w:p>
        </w:tc>
      </w:tr>
      <w:tr>
        <w:trPr>
          <w:trHeight w:val="379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DAA  IV  Semester   09:30AM TO 12:30PM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-III   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y of Architecture-II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ory of Structures                                                 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ilding construction Drawing                      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fications and Estimation      (</w:t>
            </w:r>
            <w:r>
              <w:rPr>
                <w:b/>
                <w:sz w:val="28"/>
                <w:szCs w:val="28"/>
              </w:rPr>
              <w:t>02:00 PM TO 05:00 PM)</w:t>
            </w:r>
            <w:r>
              <w:rPr/>
              <w:t xml:space="preserve">      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Architectural Design-II  </w:t>
            </w:r>
            <w:r>
              <w:rPr>
                <w:b/>
                <w:bCs/>
              </w:rPr>
              <w:t>(9.30.AM to12.30PM  &amp; 2.00 PM to 5.00PM)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chitectural Design-II  </w:t>
            </w:r>
            <w:r>
              <w:rPr>
                <w:b/>
                <w:bCs/>
              </w:rPr>
              <w:t>(9.30.AM to12.30PM)</w:t>
            </w:r>
          </w:p>
        </w:tc>
      </w:tr>
      <w:tr>
        <w:trPr>
          <w:trHeight w:val="379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DAA  VI  Semester  09:30AM TO 12:30PM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A-60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IV                                                           </w:t>
            </w:r>
            <w:r>
              <w:rPr>
                <w:bCs/>
              </w:rPr>
              <w:t>(Common 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-60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trepreneurship and Project Management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-60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uctural Design     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A-60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Building Services</w:t>
            </w:r>
          </w:p>
        </w:tc>
      </w:tr>
      <w:tr>
        <w:trPr>
          <w:trHeight w:val="37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AA-605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AA-605B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Planning &amp; Legisla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struction failures, Repairs and Maintenance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dates notified in the notification  </w:t>
      </w:r>
    </w:p>
    <w:p>
      <w:pPr>
        <w:pStyle w:val="HTMLPreformatted"/>
        <w:rPr/>
      </w:pPr>
      <w:r>
        <w:rPr/>
        <w:t xml:space="preserve">Date:04-04-2015                                      Sd/-SECRETARY             HYDERABAD                                             SBTET AP.HYD </w:t>
      </w:r>
    </w:p>
    <w:p>
      <w:pPr>
        <w:pStyle w:val="HTMLPreformatted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Automobile Engineering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735"/>
        <w:gridCol w:w="3645"/>
        <w:gridCol w:w="333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  I Year  </w:t>
            </w:r>
            <w:r>
              <w:rPr>
                <w:sz w:val="28"/>
                <w:szCs w:val="28"/>
              </w:rPr>
              <w:t>02:00PM TO 05:00PM</w:t>
            </w:r>
            <w:r>
              <w:rPr>
                <w:b w:val="false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1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(Common AEI-101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2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(Common AEI-102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3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(Common AEI-103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4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(Common AEI-104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5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 Shop Technology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7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(Common AEI-107)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E </w:t>
            </w:r>
            <w:r>
              <w:rPr>
                <w:b/>
                <w:sz w:val="28"/>
                <w:szCs w:val="28"/>
              </w:rPr>
              <w:t xml:space="preserve">III Semester  02:00PM TO 05:00PM      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-301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–II                                                           (Common AEI-301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302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ineering Mathematics – II                             </w:t>
            </w:r>
            <w:r>
              <w:rPr>
                <w:bCs/>
              </w:rPr>
              <w:t>(Common AEI-302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304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bile power plant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305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bile Transmission System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306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 Materials and Manufacturing proces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307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Drawing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303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ngineering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AE </w:t>
            </w:r>
            <w:r>
              <w:rPr>
                <w:b/>
                <w:sz w:val="28"/>
                <w:szCs w:val="28"/>
              </w:rPr>
              <w:t xml:space="preserve">IV Semester  09:30AM TO 12:30PM      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-401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-III                                                              </w:t>
            </w:r>
            <w:r>
              <w:rPr>
                <w:bCs/>
              </w:rPr>
              <w:t>(Common AEI-401)</w:t>
            </w:r>
            <w:r>
              <w:rPr/>
              <w:t xml:space="preserve">   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402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ic Mechanical Engineering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403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ength of Materials and Fluid Mechanic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404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obile Chassis &amp; Body Engineering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405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obile Electrical System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406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obile Servicing &amp; Maintenanc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DAE </w:t>
            </w:r>
            <w:r>
              <w:rPr>
                <w:b/>
                <w:sz w:val="28"/>
                <w:szCs w:val="28"/>
              </w:rPr>
              <w:t xml:space="preserve">VI Semester  09:30AM TO 12:30PM      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-601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IV                                                                </w:t>
            </w:r>
            <w:r>
              <w:rPr>
                <w:bCs/>
              </w:rPr>
              <w:t>(Common 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-602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Management  and  Entrepreneurship         </w:t>
            </w:r>
            <w:r>
              <w:rPr>
                <w:bCs/>
              </w:rPr>
              <w:t>(Common -602)</w:t>
            </w:r>
            <w:r>
              <w:rPr/>
              <w:t xml:space="preserve"> 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603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of Machine Element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604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Transport Organisation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605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tion Technology</w:t>
            </w:r>
          </w:p>
        </w:tc>
      </w:tr>
      <w:tr>
        <w:trPr>
          <w:trHeight w:val="8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606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606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606C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al Purpose Vehic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e Fuels and Emission Contro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utomobile Air Conditioning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-607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obile Engineering Draw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04-04-2015                                    Sd/- 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  <w:r>
        <w:rPr/>
        <w:t xml:space="preserve">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Diploma in Applied Electronics and Instrumentation Engineering-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1697"/>
        <w:gridCol w:w="3362"/>
        <w:gridCol w:w="3665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DAEIE  I Year   02:00 PM TO 05:00 PM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1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    (Common A-101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2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    (Common A-102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3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      (Common A-103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4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  (Common A-104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5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onic Components &amp; Devices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7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    (Common A-107)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DAEIE  III  Semes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2:00PM TO 05:00PM    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301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– II                                                                  </w:t>
            </w:r>
            <w:r>
              <w:rPr>
                <w:bCs/>
              </w:rPr>
              <w:t>(Common A-301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-302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Engineering Mathematics –II                                      </w:t>
            </w:r>
            <w:r>
              <w:rPr>
                <w:bCs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 -303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Electronic Circuit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 -304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Basic Electrical Engineering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 -305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Digital Electronic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 -306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Process Instrumentation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DAEIE  IV  Semester  09:30AM TO 12:30PM    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401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-III              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-402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nic Measuring instrument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 -403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controllers and Its Application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 -404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Electronics &amp; Control Engineering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 -405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al Instrumentation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AEI -406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s Control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 xml:space="preserve">DAEIE  VI  Semester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9:30AM TO 12:30PM    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EI-601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IV                                                                 </w:t>
            </w:r>
            <w:r>
              <w:rPr>
                <w:bCs/>
              </w:rPr>
              <w:t>(Common A 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I-602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Management  and  Entrepreneurship </w:t>
            </w:r>
            <w:r>
              <w:rPr>
                <w:bCs/>
              </w:rPr>
              <w:t>(Common–EE/EC-602)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I-603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 medical Instrumentation</w:t>
            </w:r>
          </w:p>
        </w:tc>
      </w:tr>
      <w:tr>
        <w:trPr>
          <w:trHeight w:val="32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EI-604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trial Automation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EI-605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inciples of communications &amp;  Linear IC applications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EI-606(A)                             AEI-606(B)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wer Electronics                                                                                                   Power plant   Instrumentation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04-04-2015                                  Sd/- 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  <w:r>
        <w:rPr/>
        <w:t xml:space="preserve">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</w:t>
      </w:r>
      <w:r>
        <w:rPr/>
        <w:t>C-09 Diploma in Civil Engineering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1690"/>
        <w:gridCol w:w="3573"/>
        <w:gridCol w:w="3435"/>
      </w:tblGrid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>
          <w:trHeight w:val="331" w:hRule="atLeast"/>
        </w:trPr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</w:t>
            </w:r>
            <w:r>
              <w:rPr/>
              <w:t>DCE I Year   02:00 PM TO 05:00 PM</w:t>
            </w:r>
          </w:p>
        </w:tc>
      </w:tr>
      <w:tr>
        <w:trPr>
          <w:trHeight w:val="2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(Common A-101)</w:t>
            </w:r>
          </w:p>
        </w:tc>
      </w:tr>
      <w:tr>
        <w:trPr>
          <w:trHeight w:val="2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                            (Common A-102)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3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               (Common A-103)                              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4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Chemistry &amp; Environmental Studies   (Common A-104)                   </w:t>
            </w:r>
          </w:p>
        </w:tc>
      </w:tr>
      <w:tr>
        <w:trPr>
          <w:trHeight w:val="2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5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veying – I                            </w:t>
            </w:r>
          </w:p>
        </w:tc>
      </w:tr>
      <w:tr>
        <w:trPr>
          <w:trHeight w:val="34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7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(Common A-107)</w:t>
            </w:r>
          </w:p>
        </w:tc>
      </w:tr>
      <w:tr>
        <w:trPr>
          <w:trHeight w:val="34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6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echanics                   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DCE</w:t>
            </w:r>
            <w:r>
              <w:rPr/>
              <w:t>  </w:t>
            </w:r>
            <w:r>
              <w:rPr>
                <w:b/>
                <w:sz w:val="28"/>
                <w:szCs w:val="28"/>
              </w:rPr>
              <w:t xml:space="preserve">III  Semester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2:00PM TO 05:00PM       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-30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nglish –II                                                      (</w:t>
            </w:r>
            <w:r>
              <w:rPr/>
              <w:t>Common A-301)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-30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ngineering Mathematics-II                            (</w:t>
            </w:r>
            <w:r>
              <w:rPr/>
              <w:t>Common A-302)</w:t>
            </w:r>
          </w:p>
        </w:tc>
      </w:tr>
      <w:tr>
        <w:trPr>
          <w:trHeight w:val="2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-303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trength of Materials &amp; Theory of Structures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-304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Hydraulics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-305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urveying - II</w:t>
            </w:r>
          </w:p>
        </w:tc>
      </w:tr>
      <w:tr>
        <w:trPr>
          <w:trHeight w:val="2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-306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onstruction Materials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-307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ivil Engineering Drawing – I</w:t>
            </w:r>
          </w:p>
        </w:tc>
      </w:tr>
      <w:tr>
        <w:trPr>
          <w:trHeight w:val="331" w:hRule="atLeast"/>
        </w:trPr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DCE  IV Semester  09:30AM TO 12:30PM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40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C Structures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40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nglish - III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403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rigation Engineering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404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y Surveying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405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vironmental Engineering  I</w:t>
            </w:r>
          </w:p>
        </w:tc>
      </w:tr>
      <w:tr>
        <w:trPr>
          <w:trHeight w:val="2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406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Practice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-407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l Engineering Drawing II</w:t>
            </w:r>
          </w:p>
        </w:tc>
      </w:tr>
      <w:tr>
        <w:trPr>
          <w:trHeight w:val="286" w:hRule="atLeast"/>
        </w:trPr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DCE</w:t>
            </w:r>
            <w:r>
              <w:rPr>
                <w:b/>
              </w:rPr>
              <w:t>  </w:t>
            </w:r>
            <w:r>
              <w:rPr>
                <w:b/>
                <w:sz w:val="28"/>
                <w:szCs w:val="28"/>
              </w:rPr>
              <w:t xml:space="preserve">VI Semester    09:30AM TO 12:30PM       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01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– IV                                                     </w:t>
            </w:r>
            <w:r>
              <w:rPr>
                <w:bCs/>
              </w:rPr>
              <w:t>(Common A- 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02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Structures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03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&amp; Quality Management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04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 Engineering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05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Engineering – II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-606(A)           C-606(B)           C-606(C)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Cost Housing, Rural Water Supply and Sanitation                                                   Geo Technical Engineering                                                                                   Maintenance of Buildings</w:t>
            </w:r>
          </w:p>
        </w:tc>
      </w:tr>
      <w:tr>
        <w:trPr>
          <w:trHeight w:val="28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07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al Engineering Draw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  <w:t xml:space="preserve">Date:   04-04-2015                                  Sd/-SECRETARY             HYDERABAD                                             SBTET AP.HYD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              </w:t>
      </w:r>
      <w:r>
        <w:rPr/>
        <w:t>C-09 Diploma in Computer Engineering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1824"/>
        <w:gridCol w:w="3724"/>
        <w:gridCol w:w="3441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</w:t>
            </w:r>
            <w:r>
              <w:rPr/>
              <w:t>DCME  I Year   </w:t>
            </w:r>
            <w:r>
              <w:rPr>
                <w:b w:val="false"/>
              </w:rPr>
              <w:t>02:00 PM TO 05:00 PM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1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(Common A-101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2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(Common A-102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3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(Common A-103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4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(Common A-104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5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Fundamentals &amp; Programming in  ‘C’    (Common IT-10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7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 (Common A-107)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 xml:space="preserve">DCME  III </w:t>
            </w:r>
            <w:r>
              <w:rPr>
                <w:b/>
                <w:sz w:val="28"/>
                <w:szCs w:val="28"/>
              </w:rPr>
              <w:t xml:space="preserve"> Semester 02:00PM TO 05:00PM       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1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–II                                                    (Common A-301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2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II                        (CommonA-302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3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Electrical &amp; Electronics Engg.            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4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Electronics &amp; Computer Architecture   (Common IT-304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5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Structures through C                                (Common IT-30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6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DBMS                                                            (Common IT-305)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DCME  IV Semester  09:30AM TO 12:30PM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403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puter Hardware &amp; Networking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402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perating systems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401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nglish-III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404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OPS through C++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405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processors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M-406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eb designing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DCME  VI Semester  9:30 AM TO 12:30 PM 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M-601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 IV                                                          </w:t>
            </w:r>
            <w:r>
              <w:rPr>
                <w:bCs/>
              </w:rPr>
              <w:t>(Common A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M-602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Management  and Entrepreneurship     </w:t>
            </w:r>
            <w:r>
              <w:rPr>
                <w:bCs/>
              </w:rPr>
              <w:t>(Common A-602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M-603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stem Administratio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M-604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va Programming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M-605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t Programming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M-606(A)    CM-606(B)    CM-606(C)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ftware Engineering                                                                                   Mobile Computing                                                                                   Advanced Database System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04-04-2015 </w:t>
        <w:tab/>
        <w:tab/>
        <w:tab/>
        <w:tab/>
        <w:t xml:space="preserve">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Electronics and Communication Engineering -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731"/>
        <w:gridCol w:w="3716"/>
        <w:gridCol w:w="3367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DECE  I </w:t>
            </w:r>
            <w:r>
              <w:rPr>
                <w:sz w:val="28"/>
                <w:szCs w:val="28"/>
              </w:rPr>
              <w:t>Year   02:00 PM TO 05:00 PM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-I                                                  </w:t>
            </w:r>
            <w:r>
              <w:rPr>
                <w:b/>
              </w:rPr>
              <w:t>( Common A-101)</w:t>
            </w:r>
            <w:r>
              <w:rPr/>
              <w:t xml:space="preserve"> 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-I                     </w:t>
            </w:r>
            <w:r>
              <w:rPr>
                <w:b/>
              </w:rPr>
              <w:t>( Common A-102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   </w:t>
            </w:r>
            <w:r>
              <w:rPr>
                <w:b/>
              </w:rPr>
              <w:t>( Common A-103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(Common A-104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Electronics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7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</w:t>
            </w:r>
            <w:r>
              <w:rPr>
                <w:b/>
              </w:rPr>
              <w:t>( Common A-107)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 xml:space="preserve">DECE  III </w:t>
            </w:r>
            <w:r>
              <w:rPr>
                <w:b/>
                <w:sz w:val="28"/>
                <w:szCs w:val="28"/>
              </w:rPr>
              <w:t>Semester</w:t>
            </w:r>
            <w:r>
              <w:rPr/>
              <w:t>  </w:t>
            </w:r>
            <w:r>
              <w:rPr>
                <w:b/>
                <w:sz w:val="28"/>
                <w:szCs w:val="28"/>
              </w:rPr>
              <w:t xml:space="preserve">02:00PM TO 05:00PM      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30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– II                                               </w:t>
            </w:r>
            <w:r>
              <w:rPr>
                <w:b/>
              </w:rPr>
              <w:t>( Common A-301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C-30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Engineering Mathematics –II                  </w:t>
            </w:r>
            <w:r>
              <w:rPr>
                <w:b/>
              </w:rPr>
              <w:t>( Common A-302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C-30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Electronic Circuits -I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C-30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AU"/>
              </w:rPr>
              <w:t>Communication Engineering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C-30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gital Electronics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C-306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ircuit Theory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DECE  IV Semester</w:t>
            </w: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-40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processors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-40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nic Circuits- II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-40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munication Systems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-40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 – III                                            </w:t>
            </w:r>
            <w:r>
              <w:rPr>
                <w:b/>
              </w:rPr>
              <w:t>( Common  CHPC-401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-40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nic Measuring Instruments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-406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o &amp; Video Systems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DECE  VI Semester    09:30AM TO 12:30PM      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-60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 - IV                                            </w:t>
            </w:r>
            <w:r>
              <w:rPr>
                <w:bCs/>
              </w:rPr>
              <w:t>(Common A 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-60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trial Management  and  Entrepreneurship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>
                <w:bCs/>
              </w:rPr>
              <w:t>(Common AEI/EE -602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-60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ro Controllers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-60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vanced Communication Systems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-60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Electronics 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-606(A)      EC-606(B)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mmunication &amp; Computer Networks                                             Computer Hardwa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 04-04-2015 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900" w:hanging="0"/>
        <w:rPr>
          <w:sz w:val="22"/>
          <w:szCs w:val="22"/>
        </w:rPr>
      </w:pPr>
      <w:r>
        <w:rPr>
          <w:sz w:val="16"/>
          <w:szCs w:val="16"/>
        </w:rPr>
        <w:t xml:space="preserve">             </w:t>
      </w:r>
      <w:r>
        <w:rPr>
          <w:sz w:val="22"/>
          <w:szCs w:val="22"/>
        </w:rPr>
        <w:t xml:space="preserve">                      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STATE BOARD OF TECHNICAL EDUCATION AND TRAINING:</w:t>
        <w:br/>
        <w:t xml:space="preserve">  ANDHRA PRADESH::HYDERABAD                                                                                                                      3 YEAR</w:t>
      </w:r>
      <w:r>
        <w:rPr/>
        <w:t xml:space="preserve"> SANDWICH</w:t>
      </w:r>
      <w:r>
        <w:rPr>
          <w:sz w:val="22"/>
          <w:szCs w:val="22"/>
        </w:rPr>
        <w:t xml:space="preserve">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0"/>
        <w:jc w:val="center"/>
        <w:rPr>
          <w:sz w:val="16"/>
          <w:szCs w:val="16"/>
        </w:rPr>
      </w:pPr>
      <w:r>
        <w:rPr>
          <w:sz w:val="16"/>
          <w:szCs w:val="16"/>
        </w:rPr>
        <w:t>C-09   Diploma in Commercial and Computer Practice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2420"/>
        <w:gridCol w:w="2942"/>
        <w:gridCol w:w="3656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CP  I Year  02:00 PM TO 05:00 PM</w:t>
            </w:r>
          </w:p>
        </w:tc>
      </w:tr>
      <w:tr>
        <w:trPr>
          <w:trHeight w:val="15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P-107  </w:t>
            </w:r>
            <w:r>
              <w:rPr>
                <w:bCs/>
                <w:sz w:val="22"/>
                <w:szCs w:val="22"/>
              </w:rPr>
              <w:t>(B-I-P-I)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CCP-108  </w:t>
            </w:r>
            <w:r>
              <w:rPr>
                <w:bCs/>
                <w:sz w:val="22"/>
                <w:szCs w:val="22"/>
              </w:rPr>
              <w:t>(B-I-P-I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P-107  </w:t>
            </w:r>
            <w:r>
              <w:rPr>
                <w:bCs/>
                <w:sz w:val="22"/>
                <w:szCs w:val="22"/>
              </w:rPr>
              <w:t>(B-II-P-I)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CP-108  </w:t>
            </w:r>
            <w:r>
              <w:rPr>
                <w:bCs/>
                <w:sz w:val="22"/>
                <w:szCs w:val="22"/>
              </w:rPr>
              <w:t>(B-II-P-II)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CP-107 (</w:t>
            </w:r>
            <w:r>
              <w:rPr>
                <w:bCs/>
                <w:sz w:val="22"/>
                <w:szCs w:val="22"/>
              </w:rPr>
              <w:t>B-III-P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CP-108 (</w:t>
            </w:r>
            <w:r>
              <w:rPr>
                <w:bCs/>
                <w:sz w:val="22"/>
                <w:szCs w:val="22"/>
              </w:rPr>
              <w:t>B-III-P-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glish Typewriting-</w:t>
            </w:r>
            <w:r>
              <w:rPr>
                <w:bCs/>
                <w:sz w:val="22"/>
                <w:szCs w:val="22"/>
              </w:rPr>
              <w:t>P-I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9.00. AM TO   9.10 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nglish Typewriting-</w:t>
            </w:r>
            <w:r>
              <w:rPr>
                <w:bCs/>
                <w:sz w:val="22"/>
                <w:szCs w:val="22"/>
              </w:rPr>
              <w:t>P-II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9.30.  AM TO 10.15 A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Typewriting-</w:t>
            </w:r>
            <w:r>
              <w:rPr>
                <w:bCs/>
                <w:sz w:val="22"/>
                <w:szCs w:val="22"/>
              </w:rPr>
              <w:t>P-I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11.00.  AM TO 11.10. 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nglish Typewriting-</w:t>
            </w:r>
            <w:r>
              <w:rPr>
                <w:bCs/>
                <w:sz w:val="22"/>
                <w:szCs w:val="22"/>
              </w:rPr>
              <w:t>P-II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11.30.  AM TO 12.15 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Typewriting-</w:t>
            </w:r>
            <w:r>
              <w:rPr>
                <w:bCs/>
                <w:sz w:val="22"/>
                <w:szCs w:val="22"/>
              </w:rPr>
              <w:t>P-I</w:t>
            </w:r>
            <w:r>
              <w:rPr>
                <w:b/>
                <w:sz w:val="22"/>
                <w:szCs w:val="22"/>
              </w:rPr>
              <w:t xml:space="preserve">                2.00.   PM TO   2.10. 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Typewriting-</w:t>
            </w:r>
            <w:r>
              <w:rPr>
                <w:bCs/>
                <w:sz w:val="22"/>
                <w:szCs w:val="22"/>
              </w:rPr>
              <w:t>P-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2.30.  PM TO    3.15. PM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P-103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lish Shorthand          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CP-101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lish –I          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P-102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ancy - I</w:t>
            </w: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P-104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iness Organization                       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P-105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</w:t>
            </w:r>
            <w:r>
              <w:rPr>
                <w:sz w:val="22"/>
                <w:szCs w:val="22"/>
              </w:rPr>
              <w:t xml:space="preserve"> Fundamentals of Information Technology          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 xml:space="preserve">DCCP III Semester  </w:t>
            </w:r>
            <w:r>
              <w:rPr>
                <w:b/>
                <w:sz w:val="28"/>
                <w:szCs w:val="28"/>
              </w:rPr>
              <w:t xml:space="preserve">02:00PM TO 05:00PM       </w:t>
            </w:r>
            <w:r>
              <w:rPr>
                <w:b/>
              </w:rPr>
              <w:t xml:space="preserve">                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8-A (B-I-P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glish Typewriting-Paper-I ( 45 wpm)10 mts   </w:t>
            </w:r>
            <w:r>
              <w:rPr>
                <w:b/>
                <w:sz w:val="22"/>
                <w:szCs w:val="22"/>
              </w:rPr>
              <w:t>9.00. AM TO 9.10 AM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9-A (B-I-PI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glish Typewriting-Paper-II  1 hr                     </w:t>
            </w:r>
            <w:r>
              <w:rPr>
                <w:b/>
                <w:sz w:val="22"/>
                <w:szCs w:val="22"/>
              </w:rPr>
              <w:t>9.30.AM TO 10.30 AM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8-A (B-II-P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glish Typewriting-Paper-I (45 wpm)10mts    </w:t>
            </w:r>
            <w:r>
              <w:rPr>
                <w:b/>
                <w:bCs/>
                <w:sz w:val="22"/>
                <w:szCs w:val="22"/>
              </w:rPr>
              <w:t>11.30</w:t>
            </w:r>
            <w:r>
              <w:rPr>
                <w:b/>
                <w:sz w:val="22"/>
                <w:szCs w:val="22"/>
              </w:rPr>
              <w:t>.AM TO 11.40 AM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9-A(B-II-PI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glish Typewriting-Paper-II  1 hr                     </w:t>
            </w:r>
            <w:r>
              <w:rPr>
                <w:b/>
                <w:bCs/>
                <w:sz w:val="22"/>
                <w:szCs w:val="22"/>
              </w:rPr>
              <w:t>12.00</w:t>
            </w:r>
            <w:r>
              <w:rPr>
                <w:b/>
                <w:sz w:val="22"/>
                <w:szCs w:val="22"/>
              </w:rPr>
              <w:t>.AM TO 1.00 PM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8-A(B-III-P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glish Typewriting-Paper-I (45 wpm)10mts    </w:t>
            </w:r>
            <w:r>
              <w:rPr>
                <w:b/>
                <w:bCs/>
                <w:sz w:val="22"/>
                <w:szCs w:val="22"/>
              </w:rPr>
              <w:t>2.00</w:t>
            </w:r>
            <w:r>
              <w:rPr>
                <w:b/>
                <w:sz w:val="22"/>
                <w:szCs w:val="22"/>
              </w:rPr>
              <w:t>.PM TO 2.10 PM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9-A(B-III-PI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nglish Typewriting-Paper-II  1 hr                     </w:t>
            </w:r>
            <w:r>
              <w:rPr>
                <w:b/>
                <w:bCs/>
                <w:sz w:val="22"/>
                <w:szCs w:val="22"/>
              </w:rPr>
              <w:t>2.30</w:t>
            </w:r>
            <w:r>
              <w:rPr>
                <w:b/>
                <w:sz w:val="22"/>
                <w:szCs w:val="22"/>
              </w:rPr>
              <w:t>.PM TO 3.30 PM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8-B (B-I-P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Telugu Typewriting-Paper-I (25 wpm) 10mts   </w:t>
            </w:r>
            <w:r>
              <w:rPr>
                <w:b/>
                <w:bCs/>
                <w:sz w:val="22"/>
                <w:szCs w:val="22"/>
              </w:rPr>
              <w:t>11.00</w:t>
            </w:r>
            <w:r>
              <w:rPr>
                <w:b/>
                <w:sz w:val="22"/>
                <w:szCs w:val="22"/>
              </w:rPr>
              <w:t>.AM TO 11.10 AM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9-B (B-I-PI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lugu Typewriting-Paper-II  45 mts                </w:t>
            </w:r>
            <w:r>
              <w:rPr>
                <w:b/>
                <w:bCs/>
                <w:sz w:val="22"/>
                <w:szCs w:val="22"/>
              </w:rPr>
              <w:t>11.30</w:t>
            </w:r>
            <w:r>
              <w:rPr>
                <w:b/>
                <w:sz w:val="22"/>
                <w:szCs w:val="22"/>
              </w:rPr>
              <w:t>.AM TO 12.15 PM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8-B (B-II-P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lugu Typewriting-Paper-I (25 wpm) 10mts   </w:t>
            </w:r>
            <w:r>
              <w:rPr>
                <w:b/>
                <w:sz w:val="22"/>
                <w:szCs w:val="22"/>
              </w:rPr>
              <w:t>2.00.PM TO 2.10. PM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9-B (B-II-PI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lugu Typewriting-Paper-II  45 mts                 </w:t>
            </w:r>
            <w:r>
              <w:rPr>
                <w:b/>
                <w:sz w:val="22"/>
                <w:szCs w:val="22"/>
              </w:rPr>
              <w:t>2.30.PM TO 3.15. PM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8-B(B-III-P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lugu Typewriting-Paper-I (25 wpm) 10mts 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.00.PM TO 4.10. PM</w:t>
            </w:r>
          </w:p>
        </w:tc>
      </w:tr>
      <w:tr>
        <w:trPr>
          <w:trHeight w:val="28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P-309-B (B-III-PII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lugu Typewriting-Paper-II  45 mts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.30.PM TO 5.15. PM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CP-301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nglish – II                                            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</w:rPr>
              <w:t xml:space="preserve">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CP-303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ffice Organization and Correspondence           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CP-304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Computer Packages                                            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CP-302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ccountancy-II                                                                   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DCCP  IV Semester</w:t>
            </w: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CP-401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nglish - III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CP-402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ountancy-III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CP-403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Techniques-I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CP-404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isual Basic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DCCP  VI Semester</w:t>
            </w: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 xml:space="preserve">09:30AM TO 12:30PM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CP-601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- IV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CP-602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siness Economic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CP-603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antitative Techniques-II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CP-604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nciples of Marketing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CP-605(A)            CCP-605(B)            CCP-605(C)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sources Management                                                                   Banking                                                                                                   Insurance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NOTE: The Practical exams will be conducted on the dates notified by the principal as per    </w:t>
      </w:r>
      <w:r>
        <w:rPr/>
        <w:t xml:space="preserve">            the dates notified in the notification                                                                                          </w:t>
      </w:r>
      <w:r>
        <w:rPr>
          <w:sz w:val="20"/>
          <w:szCs w:val="20"/>
        </w:rPr>
        <w:t>Date:   04 -04-2015                                                                                                        Sd/-SECRETARY             HYDERABAD                                                                                                               SBTET AP.HY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  <w:r>
        <w:rPr/>
        <w:t xml:space="preserve"> </w:t>
        <w:br/>
        <w:t>C-09    Diploma in Chemical Engineering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740"/>
        <w:gridCol w:w="3654"/>
        <w:gridCol w:w="3513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</w:t>
            </w:r>
            <w:r>
              <w:rPr/>
              <w:t>DCHE  I Year   </w:t>
            </w:r>
            <w:r>
              <w:rPr>
                <w:bCs w:val="false"/>
                <w:sz w:val="28"/>
                <w:szCs w:val="28"/>
              </w:rPr>
              <w:t>02:00 PM TO 05:00 P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1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    (Common A-101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2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                                  (Common A-102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3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      (Common-A-103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4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organic Chemistry                   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ral Mechanical Engineering  .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7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  (Common A-107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6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l Technology                </w:t>
            </w:r>
            <w:r>
              <w:rPr>
                <w:b/>
              </w:rPr>
              <w:t xml:space="preserve">              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DCHE  III Semester 02:00PM TO 05:00PM       </w:t>
            </w:r>
          </w:p>
        </w:tc>
      </w:tr>
      <w:tr>
        <w:trPr>
          <w:trHeight w:val="23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-301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nglish- II                                                                  </w:t>
            </w:r>
            <w:r>
              <w:rPr>
                <w:b w:val="false"/>
                <w:bCs/>
              </w:rPr>
              <w:t>(Common A-301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-302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center" w:pos="3751" w:leader="none"/>
              </w:tabs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ngineering Mathematics II</w:t>
              <w:tab/>
              <w:t xml:space="preserve">                                      </w:t>
            </w:r>
            <w:r>
              <w:rPr>
                <w:b w:val="false"/>
              </w:rPr>
              <w:t>(</w:t>
            </w:r>
            <w:r>
              <w:rPr>
                <w:b w:val="false"/>
                <w:bCs/>
              </w:rPr>
              <w:t>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-303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asic Electrical Engineering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H-304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luid Mechanics                                          (Common PET-304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-30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rganic &amp; Physical Chemistry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H-306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hemical Process Calculations   (CommonCHOT-PC-PP-PET-306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H-307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hemical Process Drawing 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DCHE  IV Semester</w:t>
            </w: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CH-401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English – III                                                              </w:t>
            </w:r>
            <w:r>
              <w:rPr>
                <w:b w:val="false"/>
                <w:bCs/>
              </w:rPr>
              <w:t>(Common A-401)</w:t>
            </w:r>
            <w:r>
              <w:rPr/>
              <w:t xml:space="preserve">    </w:t>
            </w:r>
            <w:r>
              <w:rPr>
                <w:b w:val="false"/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402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chanical Unit Operations                   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403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organic Chemical Technology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404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rganic Chemical Technology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40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eat Transfer                                                       </w:t>
            </w:r>
            <w:r>
              <w:rPr>
                <w:b/>
                <w:bCs/>
              </w:rPr>
              <w:t>(Common PET-405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406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ss Transfer                                                      </w:t>
            </w:r>
            <w:r>
              <w:rPr>
                <w:b/>
                <w:bCs/>
              </w:rPr>
              <w:t>(Common PET-404)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DCHE  VII Semester   09:30AM TO 12:30P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1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-IV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2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Management &amp; Entrepreneurship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3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dynamics and Reaction Engineering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4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ation and Process control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vironmental Studies and Pollution control Engineering 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6A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y Technology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6B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emical Plant Operation &amp; Safety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-707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emical Plant Design Drawing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</w:t>
        <w:tab/>
        <w:tab/>
        <w:tab/>
        <w:tab/>
        <w:tab/>
        <w:t xml:space="preserve">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-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Chemical Engineering (Sugar Technology)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1726"/>
        <w:gridCol w:w="3640"/>
        <w:gridCol w:w="3365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DCHSTE  I Year   </w:t>
            </w:r>
            <w:r>
              <w:rPr>
                <w:bCs w:val="false"/>
                <w:sz w:val="28"/>
                <w:szCs w:val="28"/>
              </w:rPr>
              <w:t>02:00 PM TO 05:00</w:t>
            </w:r>
            <w:r>
              <w:rPr>
                <w:b w:val="false"/>
                <w:sz w:val="28"/>
                <w:szCs w:val="28"/>
              </w:rPr>
              <w:t xml:space="preserve"> P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1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   (Common A-101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2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1                                       (Common A-102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3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       (Common A-103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4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   (Common A-104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5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gar Production Technology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7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   (Common A-107)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 xml:space="preserve">DCHSTE  III Semester 02:00PM TO 05:00 PM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CHST-301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English – II                                                                </w:t>
            </w:r>
            <w:r>
              <w:rPr>
                <w:bCs/>
              </w:rPr>
              <w:t>(Common A-301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CHST-302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Engineering Mathematics –II                                    </w:t>
            </w:r>
            <w:r>
              <w:rPr>
                <w:bCs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CHST-304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Electrical engineering  &amp;   basic electronics           </w:t>
            </w:r>
            <w:r>
              <w:rPr>
                <w:bCs/>
              </w:rPr>
              <w:t>(Common M-304)</w:t>
            </w:r>
            <w:r>
              <w:rPr/>
              <w:t xml:space="preserve">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CHST-306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>Heat Transfer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CHST-303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hemistry-II                                         </w:t>
            </w:r>
            <w:r>
              <w:rPr>
                <w:bCs/>
              </w:rPr>
              <w:t>(Common CHOT-PC-PP-305)</w:t>
            </w:r>
            <w:r>
              <w:rPr/>
              <w:t xml:space="preserve">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CHST-305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/>
              <w:t xml:space="preserve">Fluid Mechanics 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DCHSTE  IV Semester  09:30AM TO 12:30P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401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color w:val="000000"/>
              </w:rPr>
              <w:t xml:space="preserve">English – III          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402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al Unit Operations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403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s Technology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404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ar Cane Agriculture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405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ar Technology Chemical Control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406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neral Mechanical Engineering 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DCHSTE  VI Semester 09:30AM TO 12:30P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1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 - IV                                                               </w:t>
            </w:r>
            <w:r>
              <w:rPr>
                <w:bCs/>
              </w:rPr>
              <w:t>(Common A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2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Management  and  Entrepreneurship         </w:t>
            </w:r>
            <w:r>
              <w:rPr>
                <w:bCs/>
              </w:rPr>
              <w:t>(Common A-602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3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s Transfer Operations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4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ar Equipment Design and Calculations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5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 Products And Pollution Control</w:t>
            </w:r>
          </w:p>
        </w:tc>
      </w:tr>
      <w:tr>
        <w:trPr>
          <w:trHeight w:val="85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6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6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6C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dynamics and Reaction Engineer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mical Process Calculati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ar Chemistry</w:t>
            </w:r>
          </w:p>
        </w:tc>
      </w:tr>
      <w:tr>
        <w:trPr>
          <w:trHeight w:val="2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ST-607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ar Equipment</w:t>
            </w:r>
            <w:r>
              <w:rPr/>
              <w:t xml:space="preserve"> Drawing and plant lay Ou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                                      Sd/-SECRETARY             HYDERABAD 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1065" w:leader="none"/>
        </w:tabs>
        <w:ind w:left="-180" w:hanging="0"/>
        <w:rPr/>
      </w:pPr>
      <w:r>
        <w:rPr/>
        <w:tab/>
        <w:t xml:space="preserve"> </w:t>
      </w:r>
    </w:p>
    <w:p>
      <w:pPr>
        <w:pStyle w:val="Heading4"/>
        <w:tabs>
          <w:tab w:val="clear" w:pos="720"/>
          <w:tab w:val="left" w:pos="1065" w:leader="none"/>
        </w:tabs>
        <w:ind w:left="-18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1065" w:leader="none"/>
        </w:tabs>
        <w:ind w:left="-18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1065" w:leader="none"/>
        </w:tabs>
        <w:ind w:left="-180" w:hanging="0"/>
        <w:jc w:val="center"/>
        <w:rPr>
          <w:sz w:val="22"/>
          <w:szCs w:val="22"/>
        </w:rPr>
      </w:pPr>
      <w:r>
        <w:rPr/>
        <w:t>STATE BOARD OF TECHNICAL EDUCATION AND TRAINING:</w:t>
        <w:br/>
        <w:t xml:space="preserve">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1065" w:leader="none"/>
        </w:tabs>
        <w:spacing w:before="0" w:after="0"/>
        <w:ind w:left="-187" w:hanging="0"/>
        <w:jc w:val="center"/>
        <w:rPr/>
      </w:pPr>
      <w:r>
        <w:rPr/>
        <w:t>C-09    Diploma in Chemical Engineering ( Oil Technology) - April/May-2015</w:t>
      </w:r>
    </w:p>
    <w:p>
      <w:pPr>
        <w:pStyle w:val="Heading4"/>
        <w:tabs>
          <w:tab w:val="clear" w:pos="720"/>
          <w:tab w:val="left" w:pos="1065" w:leader="none"/>
        </w:tabs>
        <w:spacing w:before="0" w:after="0"/>
        <w:ind w:left="-187" w:hanging="0"/>
        <w:jc w:val="center"/>
        <w:rPr/>
      </w:pPr>
      <w:r>
        <w:rPr/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1729"/>
        <w:gridCol w:w="3640"/>
        <w:gridCol w:w="3271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DCHOTE  I Year   </w:t>
            </w:r>
            <w:r>
              <w:rPr>
                <w:b w:val="false"/>
              </w:rPr>
              <w:t>02:00 PM TO 05:00 P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1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 (Common A101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2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             (Common A-102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3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                   (Common A-103) 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4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(Common A-104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5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erials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7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(Common A-107)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DCHOTE  III Semester 02:00PM TO 05:00PM</w:t>
            </w: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CHOT-301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nglish- II                                                        (Common A-301)</w:t>
            </w:r>
            <w:r>
              <w:rPr/>
              <w:t xml:space="preserve">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CHOT-302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center" w:pos="3751" w:leader="none"/>
              </w:tabs>
              <w:jc w:val="both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ngineering Mathematics – II                         (Common A-302</w:t>
            </w:r>
            <w:r>
              <w:rPr>
                <w:bCs/>
              </w:rPr>
              <w:t>)</w:t>
            </w:r>
            <w:r>
              <w:rPr/>
              <w:t xml:space="preserve">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HOT-303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  <w:szCs w:val="24"/>
              </w:rPr>
              <w:t xml:space="preserve">Basics of Mechanical and Electrical  Engg.                              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                                                      </w:t>
            </w:r>
            <w:r>
              <w:rPr>
                <w:b w:val="false"/>
                <w:bCs/>
                <w:szCs w:val="24"/>
              </w:rPr>
              <w:t>(Common CHPC-CHPP-PET-303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HOT-304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</w:rPr>
              <w:t xml:space="preserve">Unit Operations-I                                (Common CHPP-CHPC-304)                          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HOT-305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</w:rPr>
              <w:t xml:space="preserve">Chemistry – II </w:t>
              <w:tab/>
              <w:t xml:space="preserve">          </w:t>
            </w:r>
            <w:r>
              <w:rPr>
                <w:bCs/>
              </w:rPr>
              <w:t>(Common CHPP-CHPC-305/CHST-303)</w:t>
            </w:r>
            <w:r>
              <w:rPr/>
              <w:t xml:space="preserve"> </w:t>
            </w:r>
            <w:r>
              <w:rPr>
                <w:b w:val="false"/>
                <w:bCs/>
              </w:rPr>
              <w:t xml:space="preserve">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HOT-306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</w:rPr>
              <w:t xml:space="preserve">Chemical Process Calculations                  (Common CH-306)  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CHOT-307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 xml:space="preserve">Process Equipment Drawing                     </w:t>
            </w:r>
            <w:r>
              <w:rPr>
                <w:b w:val="false"/>
                <w:bCs/>
              </w:rPr>
              <w:t>(Common CHPP-CHPC-307)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DCHOTE  IV Semester   09:30AM TO 12:30P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406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y of Vegetable oils and fats-II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403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neral Chemical Technology        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404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nit Operations-II                               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405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y of Vegetable oils and fats-I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CHOT-401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English – III                                               </w:t>
            </w:r>
            <w:r>
              <w:rPr>
                <w:bCs/>
              </w:rPr>
              <w:t>(Common M-RAC-401)</w:t>
            </w:r>
            <w:r>
              <w:rPr/>
              <w:t xml:space="preserve">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330" w:leader="none"/>
                <w:tab w:val="center" w:pos="4320" w:leader="none"/>
                <w:tab w:val="right" w:pos="8640" w:leader="none"/>
              </w:tabs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CHOT-402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Mechanical Unit Operations                      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DCHOTE  VII Semester   09:30AM TO 12:30P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702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Management &amp; Entrepreneurship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703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dynamics and Reaction Engineering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704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ation and Process control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705A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Pollution Control Engineering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705B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s Furnaces and Refractories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OT-706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ology of Vegetable Oils and Fats-III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HOT-701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-IV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Date: 04-04-2015    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 Diploma in Chemical Engineering (Petro chemicals)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684"/>
        <w:gridCol w:w="3549"/>
        <w:gridCol w:w="3728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/>
              <w:t>DCHPCE  I Year   </w:t>
            </w:r>
            <w:r>
              <w:rPr>
                <w:bCs w:val="false"/>
                <w:sz w:val="28"/>
                <w:szCs w:val="28"/>
              </w:rPr>
              <w:t>02:00 PM TO 05:00 PM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1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(Common A-101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2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         (Common A-102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3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               (Common A-103)  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4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(Common A-104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5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terials Technology                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7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(Common A-107)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CHPC III Semester</w:t>
            </w: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02:00PM TO 05:00PM   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PC-301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nglish- II                                                           (Common A-301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PC-302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left" w:pos="3360" w:leader="none"/>
              </w:tabs>
              <w:jc w:val="left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Engineering Mathematics – II </w:t>
              <w:tab/>
              <w:t xml:space="preserve">                     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szCs w:val="24"/>
              </w:rPr>
              <w:t>CHPC-303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asics of Mechanical and Electrical Engg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                                                             </w:t>
            </w:r>
            <w:r>
              <w:rPr>
                <w:b w:val="false"/>
                <w:bCs/>
                <w:szCs w:val="24"/>
              </w:rPr>
              <w:t>(Common CHOT-CHPP-PET-303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PC-304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</w:rPr>
              <w:t xml:space="preserve">Unit Operations-I                              </w:t>
            </w:r>
            <w:r>
              <w:rPr>
                <w:b w:val="false"/>
                <w:bCs/>
                <w:szCs w:val="24"/>
              </w:rPr>
              <w:t>(Common CHOT-CHPP-304)</w:t>
            </w:r>
            <w:r>
              <w:rPr>
                <w:b w:val="false"/>
                <w:bCs/>
              </w:rPr>
              <w:t xml:space="preserve">                                       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PC-305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hemistry – II                              </w:t>
            </w:r>
            <w:r>
              <w:rPr>
                <w:b w:val="false"/>
                <w:bCs/>
                <w:szCs w:val="24"/>
              </w:rPr>
              <w:t>(Common CHOT-CHPP-305/CHST-303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</w:rPr>
              <w:t>CHPC-306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Chemical Process Calculations         </w:t>
            </w:r>
            <w:r>
              <w:rPr>
                <w:b/>
                <w:bCs/>
              </w:rPr>
              <w:t>(Common CH-306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CHPC-307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 xml:space="preserve">Process Equipment Drawing         </w:t>
            </w:r>
            <w:r>
              <w:rPr>
                <w:b/>
                <w:bCs/>
              </w:rPr>
              <w:t>(Common CHOT-CHPP-307)</w:t>
            </w:r>
            <w:r>
              <w:rPr/>
              <w:t xml:space="preserve">      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DCHPCE  IV-Semester  09:30AM TO 12:30PM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406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chemical Technology - 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404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Operations-II                                        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405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leum Refining                                           (Common PET-406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CHPC-401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English – III                                                         </w:t>
            </w:r>
            <w:r>
              <w:rPr>
                <w:bCs/>
              </w:rPr>
              <w:t>(Common EC-401)</w:t>
            </w:r>
            <w:r>
              <w:rPr/>
              <w:t xml:space="preserve">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CHPC-402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center" w:pos="3889" w:leader="none"/>
              </w:tabs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Mechanical Unit Operations</w:t>
              <w:tab/>
              <w:t xml:space="preserve">                           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403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General Chemical Technology                       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DCHPCE  VII Semester  09:30AM TO 12:30PM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703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dynamics and Reaction Engineering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704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ation and Process control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705 A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Pollution Control Engineering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705 B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uels Furnaces and  Refractories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706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chemical Technology - 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HPC-701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-IV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C-702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Management &amp; Entrepreneurshi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                                     Sd/-SECRETARY             HYDERABAD                                             SBTET AP.HYD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tabs>
          <w:tab w:val="clear" w:pos="720"/>
          <w:tab w:val="left" w:pos="1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95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 Diploma in Chemical Engineering (Plastics &amp; Polymers)- April/May-2015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509"/>
        <w:gridCol w:w="3883"/>
        <w:gridCol w:w="324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DCHPPE  I Year   02:00 PM TO 05:00 P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1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-I                                                                   (Common A-101)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2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                                (Common A-102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3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                    (Common A-103)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4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(Common A-104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5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ymer Engineering Materials</w:t>
            </w:r>
          </w:p>
        </w:tc>
      </w:tr>
      <w:tr>
        <w:trPr>
          <w:trHeight w:val="35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7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 (Common A-107)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DCHPPE  III Semester 02:00PM TO 05:00P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bCs/>
              </w:rPr>
              <w:t>PP</w:t>
            </w:r>
            <w:r>
              <w:rPr/>
              <w:t>-301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English – II                                                             </w:t>
            </w:r>
            <w:r>
              <w:rPr>
                <w:bCs/>
              </w:rPr>
              <w:t>(Common A-301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bCs/>
              </w:rPr>
              <w:t>PP</w:t>
            </w:r>
            <w:r>
              <w:rPr/>
              <w:t>-302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61" w:leader="none"/>
              </w:tabs>
              <w:jc w:val="both"/>
              <w:rPr/>
            </w:pPr>
            <w:r>
              <w:rPr/>
              <w:t xml:space="preserve">Engineering Mathematics – II                                  </w:t>
            </w:r>
            <w:r>
              <w:rPr>
                <w:bCs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bCs/>
              </w:rPr>
              <w:t>PP</w:t>
            </w:r>
            <w:r>
              <w:rPr/>
              <w:t>-303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asics of Mechanical and Electrical Engg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(Common CHOT-CHPC-PET-303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bCs/>
              </w:rPr>
              <w:t>PP</w:t>
            </w:r>
            <w:r>
              <w:rPr/>
              <w:t>-304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t Operations – I                 </w:t>
            </w:r>
            <w:r>
              <w:rPr>
                <w:b/>
                <w:bCs/>
              </w:rPr>
              <w:t>(Common CHOT-CHPC-304)</w:t>
            </w:r>
            <w:r>
              <w:rPr/>
              <w:t xml:space="preserve">                    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bCs/>
              </w:rPr>
              <w:t>PP</w:t>
            </w:r>
            <w:r>
              <w:rPr/>
              <w:t>-305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mistry – II                       </w:t>
            </w:r>
            <w:r>
              <w:rPr>
                <w:b/>
                <w:bCs/>
              </w:rPr>
              <w:t>(Common CHOT-CHPC-305/ST-303)</w:t>
            </w:r>
            <w:r>
              <w:rPr/>
              <w:t xml:space="preserve">                           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bCs/>
              </w:rPr>
              <w:t>PP</w:t>
            </w:r>
            <w:r>
              <w:rPr/>
              <w:t>-306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mical Process Calculations    </w:t>
            </w:r>
            <w:r>
              <w:rPr>
                <w:b/>
                <w:bCs/>
              </w:rPr>
              <w:t>(Common CH -306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bCs/>
              </w:rPr>
              <w:t>PP-</w:t>
            </w:r>
            <w:r>
              <w:rPr/>
              <w:t>307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ocess equipment drawing       </w:t>
            </w:r>
            <w:r>
              <w:rPr>
                <w:b/>
                <w:bCs/>
              </w:rPr>
              <w:t>(Common CHOT-CHPC-307)</w:t>
            </w:r>
            <w:r>
              <w:rPr>
                <w:bCs/>
              </w:rPr>
              <w:t xml:space="preserve">    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DCHPPE  IV Semester  09:30AM TO 12:30P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HPP-404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nit Operations-II                                        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406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ymer Additives and Plastic Testing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402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Mechanical Unit Operations                         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403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General Chemical Technology                        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405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ymer products and polymer processing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401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English - III</w:t>
              <w:tab/>
              <w:t xml:space="preserve">                                            </w:t>
            </w:r>
            <w:r>
              <w:rPr>
                <w:bCs/>
              </w:rPr>
              <w:t>(Common EE-4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DCHPPE  VII Semester  09:30AM TO 12:30PM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704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ation and Process control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705A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Pollution Control Engineering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705B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s Furnaces and Refractories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706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c Technology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701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-IV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702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al Management &amp; Entrepreneurship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PP-703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dynamics and Reaction Engineer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  04-04-2015                                 Sd/-SECRETARY             HYDERABAD                                             SBTET AP.HYD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ANDHRA PRADESH::HYDERABAD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</w:t>
      </w:r>
      <w:r>
        <w:rPr/>
        <w:t>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 - Diploma in Craft Technology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2039"/>
        <w:gridCol w:w="2972"/>
        <w:gridCol w:w="3488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sz w:val="28"/>
                <w:szCs w:val="28"/>
              </w:rPr>
              <w:t>DCT  I Year   02:00 PM TO 05:00 PM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101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(Common A-101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102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ment Making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103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lth and Beauty Care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104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wing and Painting.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CT  III Semester  </w:t>
            </w:r>
            <w:r>
              <w:rPr>
                <w:b/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301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nglish – II                                                  </w:t>
            </w:r>
            <w:r>
              <w:rPr>
                <w:bCs/>
              </w:rPr>
              <w:t>(Common A-301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302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extile Science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304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ile Dyeing and  Printing                      </w:t>
            </w:r>
            <w:r>
              <w:rPr>
                <w:bCs/>
              </w:rPr>
              <w:t>(Common HS-304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303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Setting and Flower Craft.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</w:rPr>
              <w:t xml:space="preserve">DCT  IV Semester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-401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 – III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-402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puter Studies                                         </w:t>
            </w:r>
            <w:r>
              <w:rPr>
                <w:bCs/>
              </w:rPr>
              <w:t>(Common HS-402)</w:t>
            </w:r>
            <w:r>
              <w:rPr/>
              <w:t xml:space="preserve">  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-403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od Preservation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-404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y of Fashion Industry- I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</w:rPr>
              <w:t xml:space="preserve">DCT  V Semester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T-501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ilosophy and Educational Administration.</w:t>
            </w:r>
            <w:r>
              <w:rPr>
                <w:bCs/>
              </w:rPr>
              <w:t xml:space="preserve"> (Common HS-501)</w:t>
            </w:r>
            <w:r>
              <w:rPr/>
              <w:t xml:space="preserve">  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T-502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aching Methodology Crafts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T-503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dy of Fashion Industry – II.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 xml:space="preserve">DCT  VI Semester  </w:t>
            </w:r>
            <w:r>
              <w:rPr>
                <w:b/>
                <w:sz w:val="28"/>
                <w:szCs w:val="28"/>
              </w:rPr>
              <w:t xml:space="preserve">09:30AM TO 12:30PM    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-602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ducational Psychology                                 </w:t>
            </w:r>
            <w:r>
              <w:rPr/>
              <w:t xml:space="preserve">(Common </w:t>
            </w:r>
            <w:r>
              <w:rPr>
                <w:color w:val="000000"/>
              </w:rPr>
              <w:t>HS-602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-603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usiness Management and Entrepreneurship  </w:t>
            </w:r>
            <w:r>
              <w:rPr/>
              <w:t>(Common</w:t>
            </w:r>
            <w:r>
              <w:rPr>
                <w:color w:val="000000"/>
              </w:rPr>
              <w:t xml:space="preserve"> HS-603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-604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aching Methodology English                       </w:t>
            </w:r>
            <w:r>
              <w:rPr/>
              <w:t xml:space="preserve">(Common </w:t>
            </w:r>
            <w:r>
              <w:rPr>
                <w:color w:val="000000"/>
              </w:rPr>
              <w:t>HS-604)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T-601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glish  - IV                                               (Common HS/BM-60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04-04-2015                                       Sd/-SECRETARY             HYDERABAD  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right="-7" w:firstLine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right="-7" w:firstLine="180"/>
        <w:jc w:val="center"/>
        <w:rPr/>
      </w:pPr>
      <w:r>
        <w:rPr/>
        <w:t>STATE BOARD OF TECHNICAL EDUCATION AND TRAINING:</w:t>
        <w:br/>
        <w:t xml:space="preserve">     ANDHRA PRADESH::HYDERABAD                                                                                       3 </w:t>
      </w:r>
      <w:r>
        <w:rPr>
          <w:sz w:val="22"/>
          <w:szCs w:val="22"/>
        </w:rPr>
        <w:t>YEAR SANDWICH DIPLOMA COURSES TIME TABLE FOR WRITTEN EXAMINATION</w:t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-09    Diploma in Home Science-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pril/May-2015</w:t>
      </w:r>
    </w:p>
    <w:p>
      <w:pPr>
        <w:pStyle w:val="HTMLPreformatted"/>
        <w:tabs>
          <w:tab w:val="left" w:pos="916" w:leader="none"/>
          <w:tab w:val="left" w:pos="16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1868"/>
        <w:gridCol w:w="6613"/>
      </w:tblGrid>
      <w:tr>
        <w:trPr/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DHS  I Year   02:00 PM TO 05:00 PM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(Common A-101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Science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trition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Science</w:t>
            </w:r>
          </w:p>
        </w:tc>
      </w:tr>
      <w:tr>
        <w:trPr/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</w:t>
            </w:r>
            <w:r>
              <w:rPr>
                <w:b/>
              </w:rPr>
              <w:t>DHS  III Semester  02:00PM TO 05:00PM</w:t>
            </w:r>
            <w:r>
              <w:rPr/>
              <w:t xml:space="preserve"> 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HS-3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rPr/>
            </w:pPr>
            <w:r>
              <w:rPr/>
              <w:t xml:space="preserve">English – II                                                   </w:t>
            </w:r>
            <w:r>
              <w:rPr>
                <w:bCs/>
              </w:rPr>
              <w:t>(Common A-301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2"/>
              <w:widowControl/>
              <w:spacing w:lineRule="auto" w:line="240"/>
              <w:ind w:right="-108" w:hanging="0"/>
              <w:rPr>
                <w:szCs w:val="24"/>
              </w:rPr>
            </w:pPr>
            <w:r>
              <w:rPr>
                <w:szCs w:val="24"/>
              </w:rPr>
              <w:t>HS-3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Balanced Diets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HS-30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Textile Dyeing and Printing                         </w:t>
            </w:r>
            <w:r>
              <w:rPr>
                <w:bCs/>
              </w:rPr>
              <w:t>(Common CT-304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HS-3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Child  Development</w:t>
            </w:r>
          </w:p>
        </w:tc>
      </w:tr>
      <w:tr>
        <w:trPr/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DHS  IV Semester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 -4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 – III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-4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puter Studies                                          </w:t>
            </w:r>
            <w:r>
              <w:rPr>
                <w:bCs/>
              </w:rPr>
              <w:t>(Common CT-402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-4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apeutic Nutrition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-40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ior Decoration</w:t>
            </w:r>
          </w:p>
        </w:tc>
      </w:tr>
      <w:tr>
        <w:trPr/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DHS  V Semester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S-5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hilosophy and Educational Administration    </w:t>
            </w:r>
            <w:r>
              <w:rPr>
                <w:bCs/>
              </w:rPr>
              <w:t>(Common CT-501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S-5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use Keeping and Reception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S-5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èche and Pre-School Education.</w:t>
            </w:r>
          </w:p>
        </w:tc>
      </w:tr>
      <w:tr>
        <w:trPr/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 xml:space="preserve">DHS  VI Semester </w:t>
            </w:r>
            <w:r>
              <w:rPr>
                <w:b/>
                <w:sz w:val="28"/>
                <w:szCs w:val="28"/>
              </w:rPr>
              <w:t xml:space="preserve">09:30AM TO 12:30PM    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-6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ducational Psychology                                  </w:t>
            </w:r>
            <w:r>
              <w:rPr/>
              <w:t xml:space="preserve">(Common </w:t>
            </w:r>
            <w:r>
              <w:rPr>
                <w:color w:val="000000"/>
              </w:rPr>
              <w:t>CT-602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-6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usiness Management and Entrepreneurship  </w:t>
            </w:r>
            <w:r>
              <w:rPr/>
              <w:t xml:space="preserve">(Common </w:t>
            </w:r>
            <w:r>
              <w:rPr>
                <w:color w:val="000000"/>
              </w:rPr>
              <w:t>CT-603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-60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eaching Methodology English                       </w:t>
            </w:r>
            <w:r>
              <w:rPr/>
              <w:t xml:space="preserve">(Common </w:t>
            </w:r>
            <w:r>
              <w:rPr>
                <w:color w:val="000000"/>
              </w:rPr>
              <w:t>CT-604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S-6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glish  - IV                                                   (Common CT/BM-601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S-60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 Methodology Scie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dates notified in the notif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Date:    04-04-2015                                 Sd/-SECRETARY             HYDERABAD                                             SBTET AP.HYD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ANDHRA PRADESH::HYDERABAD                                                                                       3 </w:t>
      </w:r>
      <w:r>
        <w:rPr>
          <w:sz w:val="22"/>
          <w:szCs w:val="22"/>
        </w:rPr>
        <w:t>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Garment Technology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1864"/>
        <w:gridCol w:w="6436"/>
      </w:tblGrid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DGT  I Year   </w:t>
            </w:r>
            <w:r>
              <w:rPr>
                <w:sz w:val="24"/>
                <w:szCs w:val="24"/>
              </w:rPr>
              <w:t>02:00 PM TO 05:00 P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T-10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(Common A-101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T-10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ied Textile Chemistry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T-10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Scienc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T-10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nciples of Garment Constructio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T-10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Apparel Industry &amp; Care of Clothing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DGT  III Semester  02:00PM TO 05:00P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-30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-II                                            </w:t>
            </w:r>
            <w:r>
              <w:rPr>
                <w:bCs/>
              </w:rPr>
              <w:t>(Common-A-301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-30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fashio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-30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of Apparel Industry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-30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product development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-30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of Textile Dyeing and Printing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DGT  IV Semester  09:30AM TO 12:30PM       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40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 – III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40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hion Designin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40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, Entrepreneurship And Environmental studie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40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y of Apparel Industry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DGT  VI  Semester 09:30AM TO 12:30PM       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T</w:t>
            </w:r>
            <w:r>
              <w:rPr/>
              <w:t xml:space="preserve"> -60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glish  - IV                            (Common A-601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60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hion Designin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60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ology of Textile Dyeing and Printing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60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y of Apparel Industry</w:t>
            </w:r>
          </w:p>
        </w:tc>
      </w:tr>
      <w:tr>
        <w:trPr>
          <w:trHeight w:val="85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605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605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T-605C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ditional Indian Textiles and Costume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anced textile prin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eign trade practice and procedure</w:t>
            </w:r>
          </w:p>
        </w:tc>
      </w:tr>
    </w:tbl>
    <w:p>
      <w:pPr>
        <w:pStyle w:val="HTMLPreformatted"/>
        <w:tabs>
          <w:tab w:val="left" w:pos="916" w:leader="none"/>
          <w:tab w:val="left" w:pos="1832" w:leader="none"/>
          <w:tab w:val="center" w:pos="21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  04-04-2015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Electrical &amp; Electronics Engineering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933"/>
        <w:gridCol w:w="3461"/>
        <w:gridCol w:w="3132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DEEE  I Year   </w:t>
            </w:r>
            <w:r>
              <w:rPr>
                <w:sz w:val="24"/>
                <w:szCs w:val="24"/>
              </w:rPr>
              <w:t>02:00 PM TO 05:00 PM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1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(Common A-101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2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(Common A-102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3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(Common A-103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4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Chemistry &amp; Environmental Studies (Common A-104)                                                                                                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5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Electrical Engineer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7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(Common A-107)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DEEE  III Semester </w:t>
            </w:r>
            <w:r>
              <w:rPr>
                <w:b/>
              </w:rPr>
              <w:t>02:00PM TO 05:00PM</w:t>
            </w:r>
            <w:r>
              <w:rPr/>
              <w:t xml:space="preserve"> 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E-301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English  - II                                         </w:t>
            </w:r>
            <w:r>
              <w:rPr/>
              <w:t>(Common A-301)</w:t>
            </w:r>
            <w:r>
              <w:rPr>
                <w:lang w:val="en-AU"/>
              </w:rPr>
              <w:t xml:space="preserve">                       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302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Engineering Mathematics –II             (Common A-302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E-303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Electrical Circuit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E-304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D.C. Machines &amp; Batterie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E-305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Electrical &amp; Electronic Measuring Instrument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/>
              <w:t>EE-306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/>
              <w:t>Electronics Engg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DEEE  IV Semester  09:30AM TO 12:30PM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E-405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al Electronics and Micro Controller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E-402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.C. Machines - I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E-403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wer Systems - I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E-404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al Installation &amp; Estimation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E-408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al Engineering Draw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E-401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 –III                                        </w:t>
            </w:r>
            <w:r>
              <w:rPr/>
              <w:t>(Common CHPP-401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E-406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Mechanical Engg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DEEE  VI Semester  9:30 AM TO 12:30 PM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E-601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 IV                                 </w:t>
            </w:r>
            <w:r>
              <w:rPr>
                <w:bCs/>
              </w:rPr>
              <w:t>(Common A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E-602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trial Management and Entrepreneurship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>
                <w:bCs/>
              </w:rPr>
              <w:t>(Common With AEI/EC-602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E-603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C. Machines-II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E-604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er Electronic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E-605(A)          EE-605(B)               EE-605(C)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al Utilization and Automation                                                           Electric Traction &amp; PLC                                                                                   Electric Traction and Renewable Energy Sources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E-606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er System-I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  04-04-2015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Mechanical Engineering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35"/>
        <w:gridCol w:w="3725"/>
        <w:gridCol w:w="3439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Date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>DME  I Year</w:t>
            </w:r>
            <w:r>
              <w:rPr/>
              <w:t xml:space="preserve">   </w:t>
            </w:r>
            <w:r>
              <w:rPr>
                <w:sz w:val="24"/>
                <w:szCs w:val="24"/>
              </w:rPr>
              <w:t>02:00 PM TO 05:00 PM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1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(Common A-101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2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-I                                   (Common A-102 )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3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                  (Common A-103 )             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4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Chemistry &amp; Environmental Studies (Common A-104)                                                                     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5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hop Technology                                           (Common RAC-105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7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                   (Common A-107 )          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DME  III Semes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02:00PM TO 05:00PM</w:t>
            </w:r>
            <w:r>
              <w:rPr/>
              <w:t xml:space="preserve">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301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II                                                               (Common A-301 )             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302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ineering Mathematics –II                                  (Common A-302 )             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304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ctrical Engg &amp; Basic Electronics   (Common CHST-304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303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gineering Mechanic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305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ermal Engineering-I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306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ufacturing Technology -I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307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chine Drawing       (Common MET-307)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DME  IV Semester  09:30AM TO 12:30PM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404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ineering Material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402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facturing Technology-II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407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tion Drawing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403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ength of Material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401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-III                                                    </w:t>
            </w:r>
            <w:r>
              <w:rPr/>
              <w:t xml:space="preserve">(Common CHOT-RAC-401 )             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406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aulics &amp; Fluid Power system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405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Engineering-II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DME  VI Semester  9:30 AM TO 12:30 PM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601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IV                                                           </w:t>
            </w:r>
            <w:r>
              <w:rPr>
                <w:bCs/>
              </w:rPr>
              <w:t>(Common A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602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Management  and  Entrepreneurship   </w:t>
            </w:r>
            <w:r>
              <w:rPr>
                <w:bCs/>
              </w:rPr>
              <w:t>(Common A -602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603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trial Engineering &amp; Estimating and costing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604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D/CAM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605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ign of Machine Elements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-606(A)                   M-606(B)                   M-606(C)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igeration &amp; Air Conditioning                                                                                 Automobile Engineering                                                                                              Energy sources &amp; Power plant Engineer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  04-04-2015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5" w:leader="none"/>
          <w:tab w:val="left" w:pos="7380" w:leader="none"/>
        </w:tabs>
        <w:spacing w:before="0" w:after="240"/>
        <w:ind w:left="-108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75" w:leader="none"/>
          <w:tab w:val="left" w:pos="7380" w:leader="none"/>
        </w:tabs>
        <w:spacing w:before="0" w:after="240"/>
        <w:ind w:left="-1080" w:hanging="0"/>
        <w:rPr>
          <w:b/>
          <w:b/>
        </w:rPr>
      </w:pPr>
      <w:r>
        <w:rPr>
          <w:b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½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Footwear Technology – April/May-2015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1731"/>
        <w:gridCol w:w="3727"/>
        <w:gridCol w:w="336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</w:t>
            </w:r>
            <w:r>
              <w:rPr/>
              <w:t>DFWT  I Year   </w:t>
            </w:r>
            <w:r>
              <w:rPr>
                <w:b w:val="false"/>
              </w:rPr>
              <w:t>02:00 PM TO 05:00 PM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 (Common A-101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 (Common A-102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   (Common A-103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(Common A-104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5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ory Leather Products Technology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7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(Common A-107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6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Engineering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DFWT IV Semester   09:30AM TO 12:30PM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English-II</w:t>
            </w:r>
            <w:r>
              <w:rPr>
                <w:bCs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II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ther Products Fabrication Technology-I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wear Materials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5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ary Leather Technology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6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wear Fabrication Technology-I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DFWT  </w:t>
            </w:r>
            <w:r>
              <w:rPr>
                <w:b/>
                <w:sz w:val="28"/>
                <w:szCs w:val="28"/>
              </w:rPr>
              <w:t>V Semester   9:30 AM TO 12:30 PM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50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-III                                                             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50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ather Products Fabrication Technology –II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05-May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50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sting and Quality Control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50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uter Application in Leather product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09-May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505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rts &amp; Specialty Footwear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May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506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otwear Fabrication Technology-II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FWT  </w:t>
            </w:r>
            <w:r>
              <w:rPr>
                <w:b/>
                <w:sz w:val="28"/>
                <w:szCs w:val="28"/>
              </w:rPr>
              <w:t>VII Semester   9:30 AM TO 12:30 PM</w:t>
            </w:r>
          </w:p>
        </w:tc>
      </w:tr>
      <w:tr>
        <w:trPr>
          <w:trHeight w:val="29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dustrial Management &amp; Entrepreneurship           </w:t>
            </w:r>
            <w:r>
              <w:rPr/>
              <w:t>(Common MET -702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-IV                                                          </w:t>
            </w:r>
            <w:r>
              <w:rPr/>
              <w:t>(Common MET/TT -701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1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imating, Costing, Industrial Promotion and Marketing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nery Maintenance Engineering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5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5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otwear Fabrication Technology-III</w:t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6 A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rn Footwear Designing.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6 B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ing of Footwear Materials and Products.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W-706 C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eing and finishing of Leathe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     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-900" w:hanging="1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hanging="0"/>
        <w:jc w:val="center"/>
        <w:rPr/>
      </w:pPr>
      <w:r>
        <w:rPr/>
        <w:t>C-09  Diploma in Hotel Management and Catering Technology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1872"/>
        <w:gridCol w:w="3612"/>
        <w:gridCol w:w="3450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DHMCT  I Year   </w:t>
            </w:r>
            <w:r>
              <w:rPr>
                <w:bCs w:val="false"/>
                <w:sz w:val="28"/>
                <w:szCs w:val="28"/>
              </w:rPr>
              <w:t>02:00 PM TO 05:00 P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1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od Production-I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2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od &amp; Beverage Service-I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3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nt Office Operations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4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ommodation Operation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5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trition &amp; Hygiene and Sanitation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6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DHMCT  </w:t>
            </w:r>
            <w:r>
              <w:rPr>
                <w:sz w:val="28"/>
                <w:szCs w:val="28"/>
              </w:rPr>
              <w:t xml:space="preserve">III Semester </w:t>
            </w:r>
            <w:r>
              <w:rPr>
                <w:b/>
                <w:sz w:val="28"/>
                <w:szCs w:val="28"/>
              </w:rPr>
              <w:t>02:00PM TO 05:00PM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CT-301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Production – II (Bakery &amp; Confectionary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CT-302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&amp; Beverage Management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1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CT-304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Engineering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CT-305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el Accounts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5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CT-303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Office Management 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DHMCT  </w:t>
            </w:r>
            <w:r>
              <w:rPr>
                <w:sz w:val="28"/>
                <w:szCs w:val="28"/>
              </w:rPr>
              <w:t xml:space="preserve">IV Semester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401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od Production  III (Cookery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402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od &amp; Beverage Service - II</w:t>
            </w:r>
          </w:p>
        </w:tc>
      </w:tr>
      <w:tr>
        <w:trPr>
          <w:trHeight w:val="7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403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 Resource Management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404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ial Management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405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 Applications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DHMCT  </w:t>
            </w:r>
            <w:r>
              <w:rPr>
                <w:sz w:val="28"/>
                <w:szCs w:val="28"/>
              </w:rPr>
              <w:t xml:space="preserve">VI  Semester </w:t>
            </w:r>
            <w:r>
              <w:rPr>
                <w:b/>
                <w:sz w:val="28"/>
                <w:szCs w:val="28"/>
              </w:rPr>
              <w:t xml:space="preserve">09:30AM TO 12:30PM      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601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ood Production - IV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602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od &amp; Beverage Service  III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1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603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rism &amp; Travel Management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604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les &amp; Marketing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5-Apr-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CT-605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tel Law</w:t>
            </w:r>
          </w:p>
        </w:tc>
      </w:tr>
    </w:tbl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                                       Sd/-SECRETARY             HYDERABAD  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STATE BOARD OF TECHNICAL EDUCATION AND TRAINING:         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sz w:val="22"/>
          <w:szCs w:val="22"/>
        </w:rPr>
      </w:pPr>
      <w:r>
        <w:rPr/>
        <w:t xml:space="preserve"> </w:t>
      </w:r>
      <w:r>
        <w:rPr/>
        <w:t xml:space="preserve">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Information Technology - April/May-2015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690"/>
        <w:gridCol w:w="3634"/>
        <w:gridCol w:w="326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</w:t>
            </w:r>
            <w:r>
              <w:rPr/>
              <w:t>DIT  I Year   </w:t>
            </w:r>
            <w:r>
              <w:rPr>
                <w:sz w:val="28"/>
                <w:szCs w:val="28"/>
              </w:rPr>
              <w:t>02:00 PM TO 05:00 PM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1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 (Common A-101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2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                                (Common A-102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3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   (Common A-103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4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(Common A-104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5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Fundamentals and Programming “C”    (Common CM-105)                                    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7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(Common A-107)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DIT  III Semester 02:00PM-TO-05:00PM</w:t>
            </w:r>
            <w:r>
              <w:rPr/>
              <w:t xml:space="preserve">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1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– II                                                              </w:t>
            </w:r>
            <w:r>
              <w:rPr>
                <w:bCs/>
              </w:rPr>
              <w:t>(Common A-301)</w:t>
            </w:r>
            <w:r>
              <w:rPr/>
              <w:t xml:space="preserve">  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2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 –II                                  </w:t>
            </w:r>
            <w:r>
              <w:rPr>
                <w:bCs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3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ltimedia Basics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4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Electronics &amp; Computer Architecture   (Common CM-304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5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Structures through C                                 (Common CM-305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6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DBMS                                                             (Common CM-306)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DIT  IV Semester  09:30AM TO 12:30PM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-401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-III        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-402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perating systems                                    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-403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puter Hardware &amp; Networking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-404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OPS through C++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-405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ystem Administration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-406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eb Designing 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DIT  VI Semester  9:30 AM TO 12:30 PM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T-601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– IV                                                          </w:t>
            </w:r>
            <w:r>
              <w:rPr>
                <w:bCs/>
              </w:rPr>
              <w:t>(Common A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T-602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Management  and  Entrepreneurship    </w:t>
            </w:r>
            <w:r>
              <w:rPr>
                <w:bCs/>
              </w:rPr>
              <w:t>(Common A-602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T-603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ftware Engineering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T-604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va Programming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T-605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.</w:t>
            </w:r>
            <w:r>
              <w:rPr/>
              <w:t xml:space="preserve">Net Programming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T-606(A)                  IT-606(B)               IT-606( C)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er graphics                                                                                                              E-Commerce                                                                                                    Internetworking with TCP/IP   </w:t>
            </w:r>
          </w:p>
        </w:tc>
      </w:tr>
    </w:tbl>
    <w:p>
      <w:pPr>
        <w:pStyle w:val="Normal"/>
        <w:spacing w:before="0" w:after="240"/>
        <w:rPr/>
      </w:pPr>
      <w:r>
        <w:rPr/>
        <w:t xml:space="preserve">  </w:t>
      </w:r>
      <w:r>
        <w:rPr>
          <w:b/>
        </w:rPr>
        <w:t xml:space="preserve">      </w:t>
      </w: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  04-04-2015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STATE BOARD OF TECHNICAL EDUCATION AND TRAINING:                         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 </w:t>
      </w:r>
      <w:r>
        <w:rPr/>
        <w:t>C-09    Diploma in Packing Technology - April/May-2015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862"/>
        <w:gridCol w:w="3040"/>
        <w:gridCol w:w="389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</w:t>
            </w:r>
            <w:r>
              <w:rPr>
                <w:sz w:val="28"/>
                <w:szCs w:val="28"/>
              </w:rPr>
              <w:t>DPKG  I Year   02:00 PM TO 05:00 PM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1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     (Common A-101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2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(Common A-102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3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     (Common A-103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4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(Common A-104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5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s of Packaging Technology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7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.                                              (Common A-107)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DPKG  III Semes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:00PM TO 05:00PM</w:t>
            </w:r>
            <w:r>
              <w:rPr/>
              <w:t xml:space="preserve"> 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G -301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– II                                                            </w:t>
            </w:r>
            <w:r>
              <w:rPr>
                <w:bCs/>
              </w:rPr>
              <w:t>(Common A-301)</w:t>
            </w:r>
            <w:r>
              <w:rPr/>
              <w:t xml:space="preserve">   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G -302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ineering Mathematics – II                               </w:t>
            </w:r>
            <w:r>
              <w:rPr>
                <w:bCs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G -304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ing Materials - I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G -305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cillary Packaging Materials and Bulk Packaging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G -306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Engineering and Basic Electronics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G -307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hine Drawing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G -303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ngth of materials and Fluid Mechanics 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DPKG  IV Semester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401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-III  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407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nent Drawing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402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aging Materials - II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403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ug and Pharmaceutical Packaging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404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od Preservation Packaging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405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tion Technology and Quality control of Package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406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Engineering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DPKG  VI Semes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9:30AM TO 12:30PM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G-601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– IV                                                        </w:t>
            </w:r>
            <w:r>
              <w:rPr>
                <w:bCs/>
              </w:rPr>
              <w:t>(Common A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KG-602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ustrial Management  and  Entrepreneurship  </w:t>
            </w:r>
            <w:r>
              <w:rPr>
                <w:bCs/>
              </w:rPr>
              <w:t>(Common A-602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603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t Packaging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604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age design and Printing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605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aging Processes and Machinery</w:t>
            </w:r>
          </w:p>
        </w:tc>
      </w:tr>
      <w:tr>
        <w:trPr>
          <w:trHeight w:val="56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606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G-606B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igeration and Air condition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e surface preparation and post pres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   04-04-2015 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:</w:t>
        <w:br/>
        <w:t xml:space="preserve">       ANDHRA PRADESH::HYDERABAD</w:t>
        <w:br/>
      </w:r>
      <w:r>
        <w:rPr>
          <w:sz w:val="22"/>
          <w:szCs w:val="22"/>
        </w:rPr>
        <w:t>3 ½  YEAR SANDWICH DIPLOMA COURSES TIME TABLE FOR WRITTEN 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 xml:space="preserve">                  </w:t>
      </w:r>
      <w:r>
        <w:rPr/>
        <w:t>C-09    Diploma in Metallurgical Engineering - April/May-2015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709"/>
        <w:gridCol w:w="3598"/>
        <w:gridCol w:w="3352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</w:t>
            </w:r>
            <w:r>
              <w:rPr/>
              <w:t>DMETE  I Year   02:00 PM TO 05:00 PM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1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(Common A-101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2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  (Common A-102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3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(Common A-103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4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(Common A-104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5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ary Principles of Metallurg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7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(Common A-107)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DMETE </w:t>
            </w: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>III Semester 02:00PM TO 05:00PM</w:t>
            </w:r>
            <w:r>
              <w:rPr/>
              <w:t xml:space="preserve">  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MET</w:t>
            </w:r>
            <w:r>
              <w:rPr>
                <w:b w:val="false"/>
                <w:szCs w:val="24"/>
              </w:rPr>
              <w:t xml:space="preserve"> -301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nglish-II                                                     </w:t>
            </w:r>
            <w:r>
              <w:rPr>
                <w:bCs/>
              </w:rPr>
              <w:t>(Common A-301)</w:t>
            </w:r>
            <w:r>
              <w:rPr/>
              <w:t xml:space="preserve">    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MET</w:t>
            </w:r>
            <w:r>
              <w:rPr>
                <w:b w:val="false"/>
                <w:szCs w:val="24"/>
              </w:rPr>
              <w:t xml:space="preserve"> -302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ngineering Mathematics-II                        </w:t>
            </w:r>
            <w:r>
              <w:rPr>
                <w:bCs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MET</w:t>
            </w:r>
            <w:r>
              <w:rPr>
                <w:b w:val="false"/>
                <w:szCs w:val="24"/>
              </w:rPr>
              <w:t xml:space="preserve"> -303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els, Refractories &amp; Pyrometr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MET</w:t>
            </w:r>
            <w:r>
              <w:rPr>
                <w:b w:val="false"/>
                <w:szCs w:val="24"/>
              </w:rPr>
              <w:t xml:space="preserve"> -304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allurgical Thermodynamics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MET</w:t>
            </w:r>
            <w:r>
              <w:rPr>
                <w:b w:val="false"/>
                <w:szCs w:val="24"/>
              </w:rPr>
              <w:t xml:space="preserve"> -305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al Metallurg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MET</w:t>
            </w:r>
            <w:r>
              <w:rPr>
                <w:b w:val="false"/>
                <w:szCs w:val="24"/>
              </w:rPr>
              <w:t xml:space="preserve"> -306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ron Making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 -307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Drawing                                   (Common M-307)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DMETE </w:t>
            </w: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>IV Semester   09:30AM TO 12:30PM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401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-III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402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al Technolog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403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Treatment Technolog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404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el Making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405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 Testing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406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ndry Technology</w:t>
            </w:r>
          </w:p>
        </w:tc>
      </w:tr>
      <w:tr>
        <w:trPr/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DMETE </w:t>
            </w: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>VII Semester   09:30AM TO 12:30PM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702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dustrial Management &amp; Entrepreneurship    </w:t>
            </w:r>
            <w:r>
              <w:rPr/>
              <w:t>(Common FW-702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701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-IV                                                    </w:t>
            </w:r>
            <w:r>
              <w:rPr/>
              <w:t>(Common FW/TT-701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1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703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al Metallurg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704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-ferrous Extractive metallurg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5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705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 Casting Technology</w:t>
            </w:r>
          </w:p>
        </w:tc>
      </w:tr>
      <w:tr>
        <w:trPr/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MET</w:t>
            </w:r>
            <w:r>
              <w:rPr>
                <w:color w:val="000000"/>
              </w:rPr>
              <w:t xml:space="preserve"> -706 A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ding Technology</w:t>
            </w:r>
          </w:p>
        </w:tc>
      </w:tr>
      <w:tr>
        <w:trPr/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</w:t>
            </w:r>
            <w:r>
              <w:rPr>
                <w:color w:val="000000"/>
              </w:rPr>
              <w:t xml:space="preserve"> -706 B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osion Engineering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 04-04-2015                                     Sd/-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 xml:space="preserve">STATE BOARD OF TECHNICAL EDUCATION AND TRAINING: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 xml:space="preserve">         </w:t>
      </w:r>
      <w:r>
        <w:rPr/>
        <w:t xml:space="preserve">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C-09    Diploma in Mining Engineering -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718"/>
        <w:gridCol w:w="3617"/>
        <w:gridCol w:w="3407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/>
              <w:t>DMNGE  I Year   </w:t>
            </w:r>
            <w:r>
              <w:rPr>
                <w:sz w:val="28"/>
                <w:szCs w:val="28"/>
              </w:rPr>
              <w:t>02:00 PM TO 05:00 PM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1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(Common A-101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2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(Common A-102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3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    (Common A-103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4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(Common A-104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5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s of Min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7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(Common A-107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6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ng Geology-I                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\                                                        </w:t>
            </w:r>
            <w:r>
              <w:rPr>
                <w:b/>
              </w:rPr>
              <w:t>DMNGE  </w:t>
            </w:r>
            <w:r>
              <w:rPr>
                <w:b/>
                <w:sz w:val="28"/>
                <w:szCs w:val="28"/>
              </w:rPr>
              <w:t>III-Semester 02:00PM TO 05:00PM</w:t>
            </w:r>
            <w:r>
              <w:rPr/>
              <w:t xml:space="preserve">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1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–II                                                        </w:t>
            </w:r>
            <w:r>
              <w:rPr>
                <w:bCs/>
              </w:rPr>
              <w:t>(Common A-301)</w:t>
            </w:r>
            <w:r>
              <w:rPr/>
              <w:t xml:space="preserve">  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2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 – II                          </w:t>
            </w:r>
            <w:r>
              <w:rPr>
                <w:bCs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3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Electrical Engineer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4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al Min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5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ng Geology – II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6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 Surveying – I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DMNGE  </w:t>
            </w:r>
            <w:r>
              <w:rPr>
                <w:b/>
                <w:sz w:val="28"/>
                <w:szCs w:val="28"/>
              </w:rPr>
              <w:t>IV Semester   09:30AM TO 12:30PM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401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-III  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402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ic Mechanical Engineer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403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 Min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404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ng Machinery-I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405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 Environmental Eng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406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 Surveying-II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407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ck Mechanics and Strata Control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DMNGE  </w:t>
            </w:r>
            <w:r>
              <w:rPr>
                <w:b/>
                <w:sz w:val="28"/>
                <w:szCs w:val="28"/>
              </w:rPr>
              <w:t xml:space="preserve">VI Semester 09:30AM TO 12:30PM       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NG</w:t>
            </w:r>
            <w:r>
              <w:rPr/>
              <w:t xml:space="preserve"> -601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– IV                                                      </w:t>
            </w:r>
            <w:r>
              <w:rPr>
                <w:bCs/>
              </w:rPr>
              <w:t>(Common A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602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 Management and Entrepreneurship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603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ncast Min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604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ining Machinery - II</w:t>
            </w:r>
          </w:p>
        </w:tc>
      </w:tr>
      <w:tr>
        <w:trPr>
          <w:trHeight w:val="39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605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ng Legislation and General Safety</w:t>
            </w:r>
          </w:p>
        </w:tc>
      </w:tr>
      <w:tr>
        <w:trPr>
          <w:trHeight w:val="56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606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NG-606B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anced Mine Environmental Engineer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anced Survey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                                    Sd/- SECRETARY             HYDERABAD                                             SBTET AP.HYD </w:t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ANDHRA PRADESH::HYDERABAD                        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>
          <w:sz w:val="22"/>
          <w:szCs w:val="22"/>
        </w:rPr>
        <w:t xml:space="preserve">3 ½ YEAR SANDWICH DIPLOMA COURSES TIME TABLE FOR WRITTEN EXAMINATION                                                                                                                                                       </w:t>
      </w:r>
      <w:r>
        <w:rPr/>
        <w:t>C-09 Diploma in Textile Technology - April/May-2015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1720"/>
        <w:gridCol w:w="3620"/>
        <w:gridCol w:w="313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DTT  I </w:t>
            </w:r>
            <w:r>
              <w:rPr>
                <w:sz w:val="28"/>
                <w:szCs w:val="28"/>
              </w:rPr>
              <w:t>Year   02:00 PM TO 05:00 P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(Common A-101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 I                          (Common A-102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Physics                                      (Common A-103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(Common A-104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5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Mechanical Engineering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(Common A-107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6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ile Raw Materials              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DTT</w:t>
            </w:r>
            <w:r>
              <w:rPr>
                <w:b/>
              </w:rPr>
              <w:t>  </w:t>
            </w:r>
            <w:r>
              <w:rPr>
                <w:b/>
                <w:sz w:val="28"/>
                <w:szCs w:val="28"/>
              </w:rPr>
              <w:t>III Semester 02:00PM TO 05:00PM</w:t>
            </w:r>
            <w:r>
              <w:rPr/>
              <w:t xml:space="preserve"> 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TT-30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English –II                                                  (Common A-301)</w:t>
            </w:r>
            <w:r>
              <w:rPr/>
              <w:t xml:space="preserve">   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TT-30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28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Engineering Mathematics-II                       </w:t>
            </w:r>
            <w:r>
              <w:rPr>
                <w:b w:val="false"/>
                <w:bCs w:val="false"/>
                <w:sz w:val="24"/>
                <w:szCs w:val="24"/>
              </w:rPr>
              <w:t>(Common A-302)</w:t>
            </w:r>
            <w:r>
              <w:rPr/>
              <w:t xml:space="preserve">   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TT-30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Weaving Preparatory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TT-305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Weaving Technology -I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TT-306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Textile Chemical Processing-I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TT-30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 xml:space="preserve">Knitting &amp; Non woven Technology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TT-30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 xml:space="preserve">Spinning Technology –I 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DTT  IV Semester</w:t>
            </w: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40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color w:val="000000"/>
              </w:rPr>
              <w:t xml:space="preserve">English-III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40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tile Calculations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40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ning technology  II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40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tile testing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405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aving technology  II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406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tile Chemical Processing-II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40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cs &amp; Quality Control</w:t>
            </w:r>
          </w:p>
        </w:tc>
      </w:tr>
      <w:tr>
        <w:trPr/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DTT  VII Semester</w:t>
            </w: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702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xtile Mill Management &amp; Entrepreneurship  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70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-IV                                                </w:t>
            </w:r>
            <w:r>
              <w:rPr/>
              <w:t>(Common FW /MET -701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1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T-703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ation of Textile Machines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T-704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 Conventional Spinning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5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T-705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anced Fabric Manufacture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706 A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ical Textiles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706 B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lti Fiber Spinning 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706 C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arment Technology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0-Apr-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-707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xtile Machine Drawing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                                    Sd/- SECRETARY             HYDERABAD                                             SBTET AP.HYD </w:t>
      </w:r>
    </w:p>
    <w:p>
      <w:pPr>
        <w:pStyle w:val="Heading4"/>
        <w:tabs>
          <w:tab w:val="clear" w:pos="720"/>
          <w:tab w:val="left" w:pos="8280" w:leader="none"/>
        </w:tabs>
        <w:ind w:left="-360" w:right="-7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ind w:left="-360" w:right="-7" w:hanging="0"/>
        <w:jc w:val="center"/>
        <w:rPr/>
      </w:pPr>
      <w:r>
        <w:rPr/>
        <w:t xml:space="preserve">     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ab/>
        <w:t xml:space="preserve">           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 Diploma in Petroleum Technology April/May-2015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684"/>
        <w:gridCol w:w="3549"/>
        <w:gridCol w:w="354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</w:t>
            </w:r>
            <w:r>
              <w:rPr/>
              <w:t>DPET I Year   </w:t>
            </w:r>
            <w:r>
              <w:rPr>
                <w:b w:val="false"/>
              </w:rPr>
              <w:t>02:00 PM TO 05:00 PM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ET -101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(Common A -101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 -102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    (Common A -102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 -103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           (Common A -103)      </w:t>
            </w:r>
          </w:p>
        </w:tc>
      </w:tr>
      <w:tr>
        <w:trPr>
          <w:trHeight w:val="26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104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   (Common A-104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 -105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troleum Geology           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 -107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(Common A-107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DPET</w:t>
            </w:r>
            <w:r>
              <w:rPr>
                <w:b/>
                <w:bCs/>
              </w:rPr>
              <w:t> </w:t>
            </w: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>III Semester 02:00PM TO 05:00PM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301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English –II                                            (Common A -301)</w:t>
            </w:r>
            <w:r>
              <w:rPr/>
              <w:t xml:space="preserve">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302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28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Engineering Mathematics-II                  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Common A -302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  <w:r>
              <w:rPr/>
              <w:t xml:space="preserve">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303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s of Mechanical And Electrical Engg (Common CHOT-PC-PP-303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304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id Mechanics                                           (Common CH-304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305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oleum Geo Chemistry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306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Chemical Process Calculations                   </w:t>
            </w:r>
            <w:r>
              <w:rPr/>
              <w:t>(Common CH-306)</w:t>
            </w:r>
            <w:r>
              <w:rPr>
                <w:bCs/>
              </w:rPr>
              <w:t xml:space="preserve"> 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307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cess equipment drawing                                   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>DPET</w:t>
            </w:r>
            <w:r>
              <w:rPr>
                <w:b/>
                <w:bCs/>
              </w:rPr>
              <w:t> </w:t>
            </w: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>IV Semester 09:30AM TO 12:30PM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401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-III                                                    (Common A-401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402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undamentals of Petroleum Exploration &amp; Drilling Engineering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406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troleum Refining                                (Common CHPC-405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403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etroleum Production Engineering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405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t Transfer                                           (Common CH-405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-404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ss Transfer                                        (Common CH-406)</w:t>
            </w:r>
          </w:p>
        </w:tc>
      </w:tr>
    </w:tbl>
    <w:p>
      <w:pPr>
        <w:pStyle w:val="Heading4"/>
        <w:tabs>
          <w:tab w:val="clear" w:pos="720"/>
          <w:tab w:val="left" w:pos="2115" w:leader="none"/>
          <w:tab w:val="left" w:pos="8280" w:leader="none"/>
        </w:tabs>
        <w:spacing w:before="0" w:after="0"/>
        <w:ind w:left="-360" w:hanging="0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ate:04-04-2015                                      Sd/- SECRETARY             HYDERABAD                                              SBTET AP.HYD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firstLine="187"/>
        <w:jc w:val="center"/>
        <w:rPr/>
      </w:pPr>
      <w:r>
        <w:rPr/>
        <w:t>STATE BOARD OF TECHNICAL EDUCATION AND TRAINING:</w:t>
        <w:br/>
        <w:t xml:space="preserve">            ANDHRA PRADESH::HYDERABAD                                                                                            </w:t>
      </w:r>
      <w:r>
        <w:rPr>
          <w:sz w:val="22"/>
          <w:szCs w:val="22"/>
        </w:rPr>
        <w:t>3 YEAR SANDWICH DIPLOMA COURSES TIME TABLE FOR WRITTEN EXAMINATION</w:t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C-09    Diploma in Refrigeration and Air-Conditioning - April/May-2015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3"/>
        <w:gridCol w:w="1733"/>
        <w:gridCol w:w="3724"/>
        <w:gridCol w:w="307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</w:rPr>
              <w:t xml:space="preserve">Dat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DRAC  I Year   02:00 PM TO 05:00 PM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101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-I                                              (Common A -101)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102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-I                 (Common A -102)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103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Physics                             (Common A-103)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104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(Common A-104)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105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shop Technology                         (Common M-105)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-107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Drawing                           (Common A-107)          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RAC </w:t>
            </w:r>
            <w:r>
              <w:rPr>
                <w:b/>
                <w:sz w:val="28"/>
                <w:szCs w:val="28"/>
              </w:rPr>
              <w:t>III Semester 02:00PM TO 05:00PM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 301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II                                         (Common A -301 )              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302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ineering Mathematics –II           (Common A -302 )              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 - 303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rigeration - I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 - 304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ic Electrical  &amp; Electronics Engineering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 - 305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hermal Engineering-I  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 - 306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ufacturing Technology -I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 - 307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chine Drawing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DRAC </w:t>
            </w:r>
            <w:r>
              <w:rPr>
                <w:b/>
                <w:sz w:val="28"/>
                <w:szCs w:val="28"/>
              </w:rPr>
              <w:t>IV Semester 09:30AM TO 12:30PM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C -405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efrigeration - II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C -402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ength of Materials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C -403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ir conditioning-I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C -404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id Mechanics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C-401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-III                                  </w:t>
            </w:r>
            <w:r>
              <w:rPr/>
              <w:t xml:space="preserve">(Common CHOT / M-401 )              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C -406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Heat Transfer    </w:t>
            </w:r>
          </w:p>
        </w:tc>
      </w:tr>
    </w:tbl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rPr>
          <w:b w:val="false"/>
          <w:b w:val="false"/>
          <w:sz w:val="20"/>
          <w:szCs w:val="20"/>
        </w:rPr>
      </w:pPr>
      <w:r>
        <w:rPr>
          <w:b w:val="false"/>
        </w:rPr>
        <w:t>Date:  04 -04-2015</w:t>
      </w:r>
      <w:r>
        <w:rPr>
          <w:b w:val="false"/>
          <w:sz w:val="20"/>
          <w:szCs w:val="20"/>
        </w:rPr>
        <w:t xml:space="preserve">                                                                                                       Sd/-SECRETARY           HYDERABAD                                                                                                                  SBTET AP.HYD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tabs>
          <w:tab w:val="clear" w:pos="720"/>
          <w:tab w:val="left" w:pos="3870" w:leader="none"/>
          <w:tab w:val="left" w:pos="8280" w:leader="none"/>
        </w:tabs>
        <w:spacing w:before="0" w:after="0"/>
        <w:ind w:left="-360" w:hanging="0"/>
        <w:rPr/>
      </w:pPr>
      <w:r>
        <w:rPr/>
        <w:tab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2700" w:leader="none"/>
          <w:tab w:val="left" w:pos="8280" w:leader="none"/>
        </w:tabs>
        <w:spacing w:before="0" w:after="0"/>
        <w:ind w:left="-360" w:hanging="0"/>
        <w:rPr/>
      </w:pPr>
      <w:r>
        <w:rPr/>
        <w:t xml:space="preserve">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  <w:t xml:space="preserve"> </w:t>
      </w:r>
      <w:r>
        <w:rPr/>
        <w:t xml:space="preserve">STATE BOARD OF TECHNICAL EDUCATION AND TRAINING:                                                 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>
          <w:sz w:val="22"/>
          <w:szCs w:val="22"/>
        </w:rPr>
      </w:pPr>
      <w:r>
        <w:rPr/>
        <w:t xml:space="preserve">                         </w:t>
      </w:r>
      <w:r>
        <w:rPr/>
        <w:t xml:space="preserve">ANDHRA PRADESH::HYDERABAD                                                                         </w:t>
      </w:r>
      <w:r>
        <w:rPr>
          <w:sz w:val="22"/>
          <w:szCs w:val="22"/>
        </w:rPr>
        <w:t xml:space="preserve">3 ½ YEAR SANDWICH DIPLOMA COURSES TIME TABLE FOR WRITTEN EXAMINATION    </w:t>
      </w:r>
    </w:p>
    <w:p>
      <w:pPr>
        <w:pStyle w:val="Heading4"/>
        <w:tabs>
          <w:tab w:val="clear" w:pos="720"/>
          <w:tab w:val="left" w:pos="8280" w:leader="none"/>
        </w:tabs>
        <w:spacing w:before="0" w:after="0"/>
        <w:ind w:left="-360" w:hanging="0"/>
        <w:jc w:val="center"/>
        <w:rPr/>
      </w:pPr>
      <w:r>
        <w:rPr/>
        <w:t xml:space="preserve"> </w:t>
      </w:r>
      <w:r>
        <w:rPr/>
        <w:t>C-09 Special Diploma in Bio-Medical – April/May-2015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626"/>
        <w:gridCol w:w="6745"/>
      </w:tblGrid>
      <w:tr>
        <w:trPr>
          <w:trHeight w:val="342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ind w:right="4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SDE I Year   02:00 PM TO 05:00 PM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-I                                                            (Common A-101)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       (Common A-102)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 Physics                                         (Common A-103)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Chemistry &amp; Environmental Studies(Common A-104)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Electrical Engineering.      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7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(Common A-107)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onics Components and Devices </w:t>
            </w:r>
          </w:p>
        </w:tc>
      </w:tr>
      <w:tr>
        <w:trPr>
          <w:trHeight w:val="217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DE 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III Semester  02:00PM TO 05:00PM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3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– II                                                      </w:t>
            </w:r>
            <w:r>
              <w:rPr>
                <w:bCs/>
              </w:rPr>
              <w:t>(Common A-301)</w:t>
            </w:r>
            <w:r>
              <w:rPr/>
              <w:t xml:space="preserve">   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30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- II  </w:t>
            </w:r>
            <w:r>
              <w:rPr>
                <w:sz w:val="18"/>
                <w:szCs w:val="18"/>
              </w:rPr>
              <w:t>(SEPARATE Q.P WITH OTHER  COURSES</w:t>
            </w:r>
            <w:r>
              <w:rPr>
                <w:sz w:val="20"/>
                <w:szCs w:val="20"/>
              </w:rPr>
              <w:t>)</w:t>
            </w:r>
            <w:r>
              <w:rPr>
                <w:sz w:val="18"/>
                <w:szCs w:val="18"/>
              </w:rPr>
              <w:t xml:space="preserve">           </w:t>
            </w:r>
            <w:r>
              <w:rPr/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30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cuit Theory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30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Electronics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30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x &amp; C</w:t>
            </w:r>
          </w:p>
        </w:tc>
      </w:tr>
      <w:tr>
        <w:trPr>
          <w:trHeight w:val="44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3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Circuits – I</w:t>
            </w:r>
          </w:p>
        </w:tc>
      </w:tr>
      <w:tr>
        <w:trPr>
          <w:trHeight w:val="288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 xml:space="preserve">SDE 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IV Semester  09:30AM TO 12:30PM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</w:t>
            </w:r>
            <w:r>
              <w:rPr>
                <w:color w:val="000000"/>
              </w:rPr>
              <w:t xml:space="preserve"> -4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nglish-III                                                       </w:t>
            </w:r>
            <w:r>
              <w:rPr>
                <w:bCs/>
              </w:rPr>
              <w:t>(Common A-401)</w:t>
            </w:r>
            <w:r>
              <w:rPr/>
              <w:t xml:space="preserve">   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</w:t>
            </w:r>
            <w:r>
              <w:rPr>
                <w:color w:val="000000"/>
              </w:rPr>
              <w:t xml:space="preserve"> -40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nic Circuits - II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</w:t>
            </w:r>
            <w:r>
              <w:rPr>
                <w:color w:val="000000"/>
              </w:rPr>
              <w:t xml:space="preserve"> -4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munication and data transmission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</w:t>
            </w:r>
            <w:r>
              <w:rPr>
                <w:color w:val="000000"/>
              </w:rPr>
              <w:t xml:space="preserve"> -40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processors and Interfacing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</w:t>
            </w:r>
            <w:r>
              <w:rPr>
                <w:color w:val="000000"/>
              </w:rPr>
              <w:t xml:space="preserve"> -40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ysiological Systems Engineering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</w:t>
            </w:r>
            <w:r>
              <w:rPr>
                <w:color w:val="000000"/>
              </w:rPr>
              <w:t xml:space="preserve"> -40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 Medical Instrumentation</w:t>
            </w:r>
          </w:p>
        </w:tc>
      </w:tr>
      <w:tr>
        <w:trPr>
          <w:trHeight w:val="288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SDE</w:t>
            </w:r>
            <w:r>
              <w:rPr>
                <w:sz w:val="28"/>
                <w:szCs w:val="28"/>
              </w:rPr>
              <w:t>- </w:t>
            </w:r>
            <w:r>
              <w:rPr>
                <w:b/>
                <w:sz w:val="28"/>
                <w:szCs w:val="28"/>
              </w:rPr>
              <w:t>V-Semester   09:30AM TO 12:30PM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DEBM-5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uter Networks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DEBM-50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st Equipment &amp; Power Electronics 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DEBM-5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o Medical Signal Processing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DEBM-50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lytical Instrumentation Engineering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DEBM-50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o Medical Equipment - I</w:t>
            </w:r>
          </w:p>
        </w:tc>
      </w:tr>
      <w:tr>
        <w:trPr>
          <w:trHeight w:val="288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SDE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VI Semester   09:30AM TO 12:30PM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60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spital Management &amp; Entrepreneurship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60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rocontroller &amp;Embedded system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60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dical Informatics &amp;Telemedicine 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60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nglish – IV                                                   </w:t>
            </w:r>
            <w:r>
              <w:rPr>
                <w:bCs/>
              </w:rPr>
              <w:t>(Common CT-HS-601)</w:t>
            </w:r>
            <w:r>
              <w:rPr/>
              <w:t xml:space="preserve">    </w:t>
            </w:r>
            <w:r>
              <w:rPr>
                <w:color w:val="000000"/>
              </w:rPr>
              <w:t xml:space="preserve">                 </w:t>
            </w:r>
          </w:p>
        </w:tc>
      </w:tr>
      <w:tr>
        <w:trPr>
          <w:trHeight w:val="28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60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o-Medical Equipment-II</w:t>
            </w:r>
          </w:p>
        </w:tc>
      </w:tr>
      <w:tr>
        <w:trPr>
          <w:trHeight w:val="74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-606 A</w:t>
            </w:r>
          </w:p>
          <w:p>
            <w:pPr>
              <w:pStyle w:val="Normal"/>
              <w:jc w:val="center"/>
              <w:rPr/>
            </w:pPr>
            <w:r>
              <w:rPr/>
              <w:t>SDEBM-606 B</w:t>
            </w:r>
          </w:p>
          <w:p>
            <w:pPr>
              <w:pStyle w:val="Normal"/>
              <w:jc w:val="center"/>
              <w:rPr/>
            </w:pPr>
            <w:r>
              <w:rPr/>
              <w:t>SDEBM-606 C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ical Implants Engineering</w:t>
            </w:r>
          </w:p>
          <w:p>
            <w:pPr>
              <w:pStyle w:val="Normal"/>
              <w:rPr/>
            </w:pPr>
            <w:r>
              <w:rPr/>
              <w:t>Biological control system</w:t>
            </w:r>
          </w:p>
          <w:p>
            <w:pPr>
              <w:pStyle w:val="Normal"/>
              <w:rPr/>
            </w:pPr>
            <w:r>
              <w:rPr/>
              <w:t xml:space="preserve">Computer in Medicine and Internet concept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he dates notified in the notification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e: 04 -04-2015                                                                                                          </w:t>
      </w:r>
    </w:p>
    <w:p>
      <w:pPr>
        <w:pStyle w:val="Normal"/>
        <w:ind w:left="4320" w:hanging="4320"/>
        <w:rPr/>
      </w:pPr>
      <w:r>
        <w:rPr>
          <w:sz w:val="20"/>
          <w:szCs w:val="20"/>
        </w:rPr>
        <w:t xml:space="preserve">HYDERABAD    </w:t>
        <w:tab/>
        <w:tab/>
        <w:tab/>
        <w:tab/>
        <w:t xml:space="preserve">    Sd/-SECRETARY                                                                                                                                                                                                     SBTET AP.HYD </w:t>
      </w:r>
    </w:p>
    <w:sectPr>
      <w:headerReference w:type="default" r:id="rId2"/>
      <w:type w:val="nextPage"/>
      <w:pgSz w:w="11906" w:h="16838"/>
      <w:pgMar w:left="1800" w:right="929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Heading3Char">
    <w:name w:val="Heading 3 Char"/>
    <w:qFormat/>
    <w:rPr>
      <w:b/>
      <w:bCs/>
      <w:sz w:val="27"/>
      <w:szCs w:val="27"/>
      <w:lang w:val="en-US" w:bidi="ar-SA"/>
    </w:rPr>
  </w:style>
  <w:style w:type="character" w:styleId="CharChar1">
    <w:name w:val="Char Char1"/>
    <w:qFormat/>
    <w:rPr>
      <w:b/>
      <w:bCs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62">
    <w:name w:val="c62"/>
    <w:basedOn w:val="Normal"/>
    <w:qFormat/>
    <w:pPr>
      <w:widowControl w:val="false"/>
      <w:snapToGrid w:val="false"/>
      <w:spacing w:lineRule="atLeas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2:15:00Z</dcterms:created>
  <dc:creator>EE-2section</dc:creator>
  <dc:description/>
  <cp:keywords/>
  <dc:language>en-US</dc:language>
  <cp:lastModifiedBy>EE-II-DS</cp:lastModifiedBy>
  <cp:lastPrinted>2015-04-02T17:02:00Z</cp:lastPrinted>
  <dcterms:modified xsi:type="dcterms:W3CDTF">2015-04-05T08:40:00Z</dcterms:modified>
  <cp:revision>1001</cp:revision>
  <dc:subject/>
  <dc:title/>
</cp:coreProperties>
</file>