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left" w:pos="8280" w:leader="none"/>
        </w:tabs>
        <w:spacing w:before="0" w:after="280"/>
        <w:ind w:left="-360" w:right="-7" w:firstLine="180"/>
        <w:jc w:val="center"/>
        <w:rPr/>
      </w:pPr>
      <w:r>
        <w:rPr/>
        <w:t>STATE BOARD OF TECHNICAL EDUCATION AND TRAINING</w:t>
        <w:br/>
        <w:t xml:space="preserve">       ANDHRA PRADESH::HYDERABAD                                                                                                      3 YEAR DIPLOMA COURSES TIME TABLE FOR WRITTEN EXAMINATION </w:t>
        <w:br/>
        <w:t>C-14    Diploma in Architectural Assistantship April/May-2015</w:t>
      </w:r>
    </w:p>
    <w:tbl>
      <w:tblPr>
        <w:tblW w:w="6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1635"/>
        <w:gridCol w:w="3440"/>
        <w:gridCol w:w="4174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DAA  I Year     </w:t>
            </w:r>
            <w:r>
              <w:rPr>
                <w:sz w:val="28"/>
                <w:szCs w:val="28"/>
              </w:rPr>
              <w:t>09:30AM TO 12:30PM</w:t>
            </w:r>
          </w:p>
        </w:tc>
      </w:tr>
      <w:tr>
        <w:trPr>
          <w:trHeight w:val="278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101</w:t>
            </w:r>
          </w:p>
        </w:tc>
        <w:tc>
          <w:tcPr>
            <w:tcW w:w="7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nglish                                                                           (Common A-101)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102</w:t>
            </w:r>
          </w:p>
        </w:tc>
        <w:tc>
          <w:tcPr>
            <w:tcW w:w="7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ngineering Mathematics-I                                           (Common A -102)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103</w:t>
            </w:r>
          </w:p>
        </w:tc>
        <w:tc>
          <w:tcPr>
            <w:tcW w:w="7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ngineering Physics                                                       (Common A-103)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104</w:t>
            </w:r>
          </w:p>
        </w:tc>
        <w:tc>
          <w:tcPr>
            <w:tcW w:w="7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Engineering Chemistry and Environmental Studies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(Common A-104)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105</w:t>
            </w:r>
          </w:p>
        </w:tc>
        <w:tc>
          <w:tcPr>
            <w:tcW w:w="7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uilding Materials          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106</w:t>
            </w:r>
          </w:p>
        </w:tc>
        <w:tc>
          <w:tcPr>
            <w:tcW w:w="7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asic Design       </w:t>
            </w:r>
            <w:r>
              <w:rPr>
                <w:b/>
                <w:sz w:val="28"/>
                <w:szCs w:val="28"/>
              </w:rPr>
              <w:t>09:30AM TO 12:30PM &amp; 02:00 PM to 5:00 PM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107</w:t>
            </w:r>
          </w:p>
        </w:tc>
        <w:tc>
          <w:tcPr>
            <w:tcW w:w="7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Architectural Graphic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May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-108</w:t>
            </w:r>
          </w:p>
        </w:tc>
        <w:tc>
          <w:tcPr>
            <w:tcW w:w="7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spective and Sciography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NOTE: The Practical exams will be conducted on the dates notified by the principal as per the dates notified in the notification   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te: 04-04-2015</w:t>
        <w:tab/>
        <w:tab/>
        <w:tab/>
        <w:tab/>
        <w:tab/>
        <w:t xml:space="preserve">   SD/-SECRETARY</w:t>
      </w:r>
    </w:p>
    <w:p>
      <w:pPr>
        <w:pStyle w:val="HTMLPreformatted"/>
        <w:rPr/>
      </w:pP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spacing w:before="0" w:after="2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7380" w:leader="none"/>
        </w:tabs>
        <w:spacing w:before="0" w:after="240"/>
        <w:jc w:val="center"/>
        <w:rPr>
          <w:b/>
          <w:b/>
        </w:rPr>
      </w:pPr>
      <w:r>
        <w:rPr>
          <w:b/>
        </w:rPr>
        <w:t>STATE BOARD OF TECHNICAL EDUCATION AND TRAINING:</w:t>
        <w:br/>
        <w:t xml:space="preserve">                         ANDHRA PRADESH::HYDERABAD                                                                                                 3 YEAR DIPLOMA COURSES TIME TABLE FOR WRITTENEXAMINATION </w:t>
        <w:br/>
        <w:t xml:space="preserve">          C14    Diploma in Automobile Engineering   April/May-2015</w:t>
      </w:r>
    </w:p>
    <w:tbl>
      <w:tblPr>
        <w:tblW w:w="6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4"/>
        <w:gridCol w:w="1635"/>
        <w:gridCol w:w="3439"/>
        <w:gridCol w:w="4092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AE  I Year  </w:t>
            </w:r>
            <w:r>
              <w:rPr>
                <w:sz w:val="28"/>
                <w:szCs w:val="28"/>
              </w:rPr>
              <w:t>09:30AM TO 12:30PM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101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                                                                         (Common A-101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102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I                                          (Common A-102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103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Physics</w:t>
            </w:r>
            <w:r>
              <w:rPr/>
              <w:t xml:space="preserve">                                                     (Common A-103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104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Chemistry and Environmental Studies</w:t>
            </w:r>
            <w:r>
              <w:rPr/>
              <w:t xml:space="preserve">     (Common A-104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-107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Engineering Drawing                                                    </w:t>
            </w:r>
            <w:r>
              <w:rPr/>
              <w:t>(Common A-107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105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Mechanics</w:t>
            </w:r>
            <w:r>
              <w:rPr>
                <w:rFonts w:cs="Arial" w:ascii="Arial" w:hAnsi="Arial"/>
                <w:b/>
                <w:bCs/>
              </w:rPr>
              <w:t xml:space="preserve">                                           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106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ork Shop Technolog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 Practical exams will be conducted on the dates notified by the principal as per the dates notified in the notification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te: 04-04-2015</w:t>
        <w:tab/>
        <w:tab/>
        <w:tab/>
        <w:t xml:space="preserve">                    SD/-SECRETARY</w:t>
      </w:r>
    </w:p>
    <w:p>
      <w:pPr>
        <w:pStyle w:val="HTMLPreformatted"/>
        <w:rPr/>
      </w:pPr>
      <w:r>
        <w:rPr/>
        <w:t>HYDERABAD                                                  SBTET AP.HYD</w:t>
      </w:r>
      <w:r>
        <w:br w:type="page"/>
      </w:r>
    </w:p>
    <w:p>
      <w:pPr>
        <w:pStyle w:val="Heading4"/>
        <w:tabs>
          <w:tab w:val="clear" w:pos="720"/>
          <w:tab w:val="left" w:pos="7830" w:leader="none"/>
          <w:tab w:val="left" w:pos="8280" w:leader="none"/>
        </w:tabs>
        <w:ind w:left="-360" w:right="-7" w:hanging="180"/>
        <w:jc w:val="center"/>
        <w:rPr/>
      </w:pPr>
      <w:r>
        <w:rPr/>
        <w:t>STATE BOARD OF TECHNICAL EDUCATION AND TRAINING:</w:t>
        <w:br/>
        <w:t xml:space="preserve">       ANDHRA PRADESH::HYDERABAD                                                                                                      </w:t>
      </w:r>
      <w:r>
        <w:rPr>
          <w:sz w:val="22"/>
          <w:szCs w:val="22"/>
        </w:rPr>
        <w:t>3 YEAR DIPLOMA COURSES TIME TABLE FOR WRITTEN EXAMINATION</w:t>
      </w:r>
      <w:r>
        <w:rPr/>
        <w:t xml:space="preserve">                                     </w:t>
      </w:r>
    </w:p>
    <w:p>
      <w:pPr>
        <w:pStyle w:val="Heading4"/>
        <w:tabs>
          <w:tab w:val="clear" w:pos="720"/>
          <w:tab w:val="left" w:pos="8280" w:leader="none"/>
        </w:tabs>
        <w:ind w:left="-360" w:right="-7" w:hanging="360"/>
        <w:jc w:val="center"/>
        <w:rPr/>
      </w:pPr>
      <w:r>
        <w:rPr/>
        <w:t>C-14 Diploma in Applied Electronics and Instrumentation Engineering- April/May-2015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2"/>
        <w:gridCol w:w="1598"/>
        <w:gridCol w:w="3165"/>
        <w:gridCol w:w="3451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     </w:t>
            </w:r>
            <w:r>
              <w:rPr/>
              <w:t>DAEIE  I Year   </w:t>
            </w:r>
            <w:r>
              <w:rPr>
                <w:sz w:val="28"/>
                <w:szCs w:val="28"/>
              </w:rPr>
              <w:t>09:30AM TO 12:30PM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101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nglish-I                                                                (Common A-101)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102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ngineering Mathematics-I                                   (Common A- 102)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103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ngineering Physics                                               (Common A-103)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104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ngineering Chemistry &amp; Environmental Studies (Common A-104)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107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ngineering Drawing                                              (Common A-107)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105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Electronic Components &amp; Materials  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I-106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Basic Electrical Engineering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</w:r>
    </w:p>
    <w:p>
      <w:pPr>
        <w:pStyle w:val="Normal"/>
        <w:rPr/>
      </w:pPr>
      <w:r>
        <w:rPr/>
        <w:t xml:space="preserve">NOTE: The Practical exams will be conducted on the dates notified by the principal as per the dates notified in the notification   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te:04-04-2015</w:t>
        <w:tab/>
        <w:tab/>
        <w:tab/>
        <w:tab/>
        <w:tab/>
        <w:t xml:space="preserve">           SD/-SECRETARY</w:t>
      </w:r>
    </w:p>
    <w:p>
      <w:pPr>
        <w:pStyle w:val="HTMLPreformatted"/>
        <w:rPr/>
      </w:pP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r>
        <w:br w:type="page"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STATE BOARD OF TECHNICAL EDUCATION AND TRAINING:</w:t>
        <w:br/>
        <w:t xml:space="preserve">       ANDHRA PRADESH::HYDERABAD                                                                                                      </w:t>
      </w:r>
      <w:r>
        <w:rPr>
          <w:sz w:val="22"/>
          <w:szCs w:val="22"/>
        </w:rPr>
        <w:t>3 YEAR DIPLOMA COURSES TIME TABLE FOR WRITTEN EXAMINATION</w:t>
      </w:r>
      <w:r>
        <w:rPr/>
        <w:t xml:space="preserve">                                     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C-14    Diploma in Diploma in Bio-Medical - April/May-2015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2"/>
        <w:gridCol w:w="1598"/>
        <w:gridCol w:w="3165"/>
        <w:gridCol w:w="3451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Date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ubject code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ubject name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ime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  <w:t>DAEIE  I Year   09:30AM TO 12:30PM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M-101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lish                                                          (Common  A-101)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M-102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Mathematics-I                           (Common A-102)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M-103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Physics                                       (Common A-103)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M-104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Chemistry and Environmental Studies                                                                                  (Common  A-104)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M-107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Drawing                                      (Common A-107)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M-105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Basic Electrical Engineering  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M-106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lectronics Components &amp; Devices                                                                                                                    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 Practical exams will be conducted on the dates notified by the principal as per the dates notified in the notification   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te: 04-04-2015</w:t>
        <w:tab/>
        <w:tab/>
        <w:tab/>
        <w:t xml:space="preserve">                    SD/-SECRETARY</w:t>
      </w:r>
    </w:p>
    <w:p>
      <w:pPr>
        <w:pStyle w:val="HTMLPreformatted"/>
        <w:rPr/>
      </w:pPr>
      <w:r>
        <w:rPr/>
        <w:t>HYDERABAD  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 xml:space="preserve"> </w:t>
      </w:r>
      <w:r>
        <w:br w:type="page"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STATE BOARD OF TECHNICAL EDUCATION AND TRAINING:</w:t>
        <w:br/>
        <w:t xml:space="preserve">       ANDHRA PRADESH::HYDERABAD                                                                                                      </w:t>
      </w:r>
      <w:r>
        <w:rPr>
          <w:sz w:val="22"/>
          <w:szCs w:val="22"/>
        </w:rPr>
        <w:t>3 YEAR  DIPLOMA COURSES TIME TABLE FOR WRITTEN EXAMINATION</w:t>
      </w:r>
      <w:r>
        <w:rPr/>
        <w:t xml:space="preserve">                                     </w:t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firstLine="180"/>
        <w:jc w:val="center"/>
        <w:rPr>
          <w:sz w:val="16"/>
          <w:szCs w:val="16"/>
        </w:rPr>
      </w:pPr>
      <w:r>
        <w:rPr/>
        <w:t>C-14 Diploma in Commercial and Computer Practice- April/May-2015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2"/>
        <w:gridCol w:w="1598"/>
        <w:gridCol w:w="3165"/>
        <w:gridCol w:w="3451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Date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ubject code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ubject name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ime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  <w:t>DCCP  I Year  09:30AM TO 12:30PM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CP-101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nglish-I</w:t>
            </w:r>
          </w:p>
        </w:tc>
      </w:tr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CP-107B11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nglish Typewriting-P-I(B-I)       09.00 AM to 09.10 AM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CP-107B21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nglish Typewriting-P-I(B-II)      11.00 AM to 11.10 AM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CP-107B31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nglish Typewriting-P-I(B-III)     02.00 PM to 02.10 PM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CP-108B12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nglish Typewriting-P-II(B-I)      09.30  AM to 10.15 AM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CP-108B22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nglish Typewriting-P-II(B-II)     11.30 AM to 12.15 PM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CP-108B32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nglish Typewriting-P-II(B-III)      02.30 PM to 03.15 PM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CP-102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ccountancy-I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CP-103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nglish Shorthand -I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CP-104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usiness Organisation -I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CP-105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undamentals of IT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CP-106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mputer Packages-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 Practical exams will be conducted on the dates notified by the principal as per the dates notified in the notification   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te: 04-04-2015</w:t>
        <w:tab/>
        <w:tab/>
        <w:tab/>
        <w:tab/>
        <w:tab/>
        <w:t xml:space="preserve">   SD/-SECRETARY</w:t>
      </w:r>
    </w:p>
    <w:p>
      <w:pPr>
        <w:pStyle w:val="HTMLPreformatted"/>
        <w:rPr/>
      </w:pP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r>
        <w:br w:type="page"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STATE BOARD OF TECHNICAL EDUCATION AND TRAINING:</w:t>
        <w:br/>
        <w:t xml:space="preserve">       ANDHRA PRADESH::HYDERABAD                                                                                                      </w:t>
      </w:r>
      <w:r>
        <w:rPr>
          <w:sz w:val="22"/>
          <w:szCs w:val="22"/>
        </w:rPr>
        <w:t>3 YEAR  DIPLOMA COURSES TIME TABLE FOR WRITTEN EXAMINATION</w:t>
      </w:r>
      <w:r>
        <w:rPr/>
        <w:t xml:space="preserve">                                     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 xml:space="preserve">  </w:t>
      </w:r>
      <w:r>
        <w:rPr/>
        <w:t>C-14    Diploma in Civil Engineering - April/May-2015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591"/>
        <w:gridCol w:w="3363"/>
        <w:gridCol w:w="3234"/>
      </w:tblGrid>
      <w:tr>
        <w:trPr>
          <w:trHeight w:val="286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Date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ubject code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ubject nam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ime</w:t>
            </w:r>
          </w:p>
        </w:tc>
      </w:tr>
      <w:tr>
        <w:trPr>
          <w:trHeight w:val="331" w:hRule="atLeast"/>
        </w:trPr>
        <w:tc>
          <w:tcPr>
            <w:tcW w:w="10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DCE I Year   09:30AM TO 12:30PM</w:t>
            </w:r>
          </w:p>
        </w:tc>
      </w:tr>
      <w:tr>
        <w:trPr>
          <w:trHeight w:val="286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-107</w:t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Drawing                            (Common with CM)</w:t>
            </w:r>
          </w:p>
        </w:tc>
      </w:tr>
      <w:tr>
        <w:trPr>
          <w:trHeight w:val="271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-101</w:t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lish-I                                                (Common with CM)</w:t>
            </w:r>
          </w:p>
        </w:tc>
      </w:tr>
      <w:tr>
        <w:trPr>
          <w:trHeight w:val="286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-102</w:t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Mathematics-I                    (Common with CM)</w:t>
            </w:r>
          </w:p>
        </w:tc>
      </w:tr>
      <w:tr>
        <w:trPr>
          <w:trHeight w:val="286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-103</w:t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Physics                                (Common with CM)</w:t>
            </w:r>
          </w:p>
        </w:tc>
      </w:tr>
      <w:tr>
        <w:trPr>
          <w:trHeight w:val="271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-104</w:t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ngineering Chemistry and Environmental Studies                         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                                </w:t>
            </w:r>
            <w:r>
              <w:rPr>
                <w:bCs/>
              </w:rPr>
              <w:t>(Common with CM)</w:t>
            </w:r>
          </w:p>
        </w:tc>
      </w:tr>
      <w:tr>
        <w:trPr>
          <w:trHeight w:val="343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-105</w:t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ngineering Mechanics                    </w:t>
            </w:r>
          </w:p>
        </w:tc>
      </w:tr>
      <w:tr>
        <w:trPr>
          <w:trHeight w:val="286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-106</w:t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urveying-I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 Practical exams will be conducted on the dates notified by the principal as per the dates notified in the notification   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te: 04-04-2015</w:t>
        <w:tab/>
        <w:tab/>
        <w:tab/>
        <w:tab/>
        <w:tab/>
        <w:t xml:space="preserve">   SD/-SECRETARY</w:t>
      </w:r>
    </w:p>
    <w:p>
      <w:pPr>
        <w:pStyle w:val="HTMLPreformatted"/>
        <w:rPr/>
      </w:pP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STATE BOARD OF TECHNICAL EDUCATION AND TRAINING:</w:t>
        <w:br/>
        <w:t xml:space="preserve">            ANDHRA PRADESH::HYDERABAD                                                                                            </w:t>
      </w:r>
      <w:r>
        <w:rPr>
          <w:sz w:val="22"/>
          <w:szCs w:val="22"/>
        </w:rPr>
        <w:t>3½ YEAR SANDWICH DIPLOMA COURSES TIME TABLE FOR WRITTEN EXAMINATION</w:t>
      </w:r>
      <w:r>
        <w:rPr/>
        <w:t xml:space="preserve"> </w:t>
        <w:br/>
        <w:t>C-14   Diploma in Chemical Engineering- April/May-2015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1638"/>
        <w:gridCol w:w="3439"/>
        <w:gridCol w:w="3308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Date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ubject code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ubject name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ime</w:t>
            </w:r>
          </w:p>
        </w:tc>
      </w:tr>
      <w:tr>
        <w:trPr/>
        <w:tc>
          <w:tcPr>
            <w:tcW w:w="10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DCHE  I Year   09:30AM TO 12:30PM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-101</w:t>
            </w:r>
          </w:p>
        </w:tc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lish                                                     (Common A-101)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-102</w:t>
            </w:r>
          </w:p>
        </w:tc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Mathematics-I                     (Common A-102)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-103</w:t>
            </w:r>
          </w:p>
        </w:tc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Physics                                 (Common A-103)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-104</w:t>
            </w:r>
          </w:p>
        </w:tc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Inorganic Chemistry                                 (Common PCT-104)              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-107</w:t>
            </w:r>
          </w:p>
        </w:tc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Drawing                                (Common A-107)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-105</w:t>
            </w:r>
          </w:p>
        </w:tc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General Mechanical Engineering              (Common CHST/PCT-105)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-106</w:t>
            </w:r>
          </w:p>
        </w:tc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Materials Technology                                (Common PCT-106)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 Practical exams will be conducted on the dates notified by the principal as per the dates notified in the notification   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te: 04-04-2015</w:t>
        <w:tab/>
        <w:tab/>
        <w:tab/>
        <w:tab/>
        <w:tab/>
        <w:t xml:space="preserve">   SD/-SECRETARY</w:t>
      </w:r>
    </w:p>
    <w:p>
      <w:pPr>
        <w:pStyle w:val="HTMLPreformatted"/>
        <w:rPr/>
      </w:pP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r>
        <w:br w:type="page"/>
      </w:r>
    </w:p>
    <w:p>
      <w:pPr>
        <w:pStyle w:val="Heading4"/>
        <w:tabs>
          <w:tab w:val="clear" w:pos="720"/>
          <w:tab w:val="left" w:pos="1065" w:leader="none"/>
        </w:tabs>
        <w:spacing w:before="0" w:after="0"/>
        <w:ind w:left="-187" w:hanging="0"/>
        <w:jc w:val="center"/>
        <w:rPr>
          <w:sz w:val="22"/>
          <w:szCs w:val="22"/>
        </w:rPr>
      </w:pPr>
      <w:r>
        <w:rPr/>
        <w:t>STATE BOARD OF TECHNICAL EDUCATION AND TRAINING:</w:t>
        <w:br/>
        <w:t xml:space="preserve">        ANDHRA PRADESH::HYDERABAD                                                                                            </w:t>
      </w:r>
      <w:r>
        <w:rPr>
          <w:sz w:val="22"/>
          <w:szCs w:val="22"/>
        </w:rPr>
        <w:t>3½ YEAR SANDWICH DIPLOMA COURSES TIME TABLE FOR WRITTEN EXAMINATION</w:t>
      </w:r>
    </w:p>
    <w:p>
      <w:pPr>
        <w:pStyle w:val="Heading4"/>
        <w:tabs>
          <w:tab w:val="clear" w:pos="720"/>
          <w:tab w:val="left" w:pos="1065" w:leader="none"/>
        </w:tabs>
        <w:spacing w:before="0" w:after="0"/>
        <w:ind w:left="-187" w:hanging="0"/>
        <w:jc w:val="center"/>
        <w:rPr/>
      </w:pPr>
      <w:r>
        <w:rPr/>
        <w:t>C-14   Diploma in Chemical Engineering (Oil Technology) - April/May-2015</w:t>
      </w:r>
    </w:p>
    <w:p>
      <w:pPr>
        <w:pStyle w:val="Heading4"/>
        <w:tabs>
          <w:tab w:val="clear" w:pos="720"/>
          <w:tab w:val="left" w:pos="1065" w:leader="none"/>
        </w:tabs>
        <w:spacing w:before="0" w:after="0"/>
        <w:ind w:left="-187" w:hanging="0"/>
        <w:jc w:val="center"/>
        <w:rPr/>
      </w:pPr>
      <w:r>
        <w:rPr/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8"/>
        <w:gridCol w:w="1629"/>
        <w:gridCol w:w="3424"/>
        <w:gridCol w:w="3082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Date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ubject cod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ubject nam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ime</w:t>
            </w:r>
          </w:p>
        </w:tc>
      </w:tr>
      <w:tr>
        <w:trPr/>
        <w:tc>
          <w:tcPr>
            <w:tcW w:w="9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</w:t>
            </w:r>
            <w:r>
              <w:rPr>
                <w:b w:val="false"/>
                <w:sz w:val="24"/>
                <w:szCs w:val="24"/>
              </w:rPr>
              <w:t>DCHOTE  I Year   09:30AM TO 12:30PM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OT-104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Chemistry and Environmental Studies                                                                      (Common M/RAC-104)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OT-103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Physics                                    (Common M/RAC-103)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OT-106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terials Technology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OT-107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Drawing                                   (Common M/RAC-107)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OT-102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Mathematics-I                          (Common M/RAC-102)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OT-101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lish                                                          (Common M/RAC-101)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OT-105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roduction to Chemical Enginee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 Practical exams will be conducted on the dates notified by the principal as per the dates notified in the notification   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te: 04-04-2015</w:t>
        <w:tab/>
        <w:tab/>
        <w:tab/>
        <w:tab/>
        <w:tab/>
        <w:t xml:space="preserve">   SD/-SECRETARY</w:t>
      </w:r>
    </w:p>
    <w:p>
      <w:pPr>
        <w:pStyle w:val="HTMLPreformatted"/>
        <w:rPr/>
      </w:pP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 xml:space="preserve"> </w:t>
      </w:r>
      <w:r>
        <w:br w:type="page"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STATE BOARD OF TECHNICAL EDUCATION AND TRAINING:</w:t>
        <w:br/>
        <w:t xml:space="preserve">            ANDHRA PRADESH::HYDERABAD                                                                                            </w:t>
      </w:r>
      <w:r>
        <w:rPr>
          <w:sz w:val="22"/>
          <w:szCs w:val="22"/>
        </w:rPr>
        <w:t>3½ YEAR SANDWICH DIPLOMA COURSES TIME TABLE FOR WRITTEN EXAMINATION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C-14 Diploma in Chemical Engineering (Petro chemicals) April/May-2015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2"/>
        <w:gridCol w:w="1586"/>
        <w:gridCol w:w="3342"/>
        <w:gridCol w:w="3512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Date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ubject cod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ubject name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ime</w:t>
            </w:r>
          </w:p>
        </w:tc>
      </w:tr>
      <w:tr>
        <w:trPr/>
        <w:tc>
          <w:tcPr>
            <w:tcW w:w="10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DCHPCE  I Year   09:30AM TO 12:30PM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PC-102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Mathematics-I                            (Common EC/PET-102)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PC-107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Drawing                                      (Common EC/PET -107)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PC-104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Chemistry and Environmental Studies                                                                            (Common EC/PET -104)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PC-101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lish-I                                                           (Common EC/PET -101)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PC-103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Physics                                         (Common EC/PET -103)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PC-105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asics of Petroleum   Engineering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PC-106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terial Technolog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 Practical exams will be conducted on the dates notified by the principal as per the dates notified in the notification   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te:   04-04-2015</w:t>
        <w:tab/>
        <w:tab/>
        <w:tab/>
        <w:tab/>
        <w:tab/>
        <w:t xml:space="preserve">   SD/-SECRETARY</w:t>
      </w:r>
    </w:p>
    <w:p>
      <w:pPr>
        <w:pStyle w:val="HTMLPreformatted"/>
        <w:rPr/>
      </w:pP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r>
        <w:br w:type="page"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STATE BOARD OF TECHNICAL EDUCATION AND TRAINING:</w:t>
        <w:br/>
        <w:t xml:space="preserve">            ANDHRA PRADESH::HYDERABAD                                                                                            </w:t>
      </w:r>
      <w:r>
        <w:rPr>
          <w:sz w:val="22"/>
          <w:szCs w:val="22"/>
        </w:rPr>
        <w:t>3½ YEAR SANDWICH DIPLOMA COURSES TIME TABLE FOR WRITTEN EXAMINATION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C-14 Diploma in Chemical Engineering (Plastics &amp; Polymers)- April/May-2015</w:t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1419"/>
        <w:gridCol w:w="3655"/>
        <w:gridCol w:w="3052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Date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ubject cod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ubject name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ime</w:t>
            </w:r>
          </w:p>
        </w:tc>
      </w:tr>
      <w:tr>
        <w:trPr/>
        <w:tc>
          <w:tcPr>
            <w:tcW w:w="9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  <w:t>DCHPPE  I Year   09:30AM TO 12:30PM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PP-103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Physics                                             (Common EE-103)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PP-104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Chemistry and Environmental Studies                                                                                 (Common EE-104)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PP-107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Drawing                                            (Common EE-107)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PP-102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Mathematics-I                                   (Common EE-102)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PP-101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lish-I                                                                (Common  EE-101)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PP-106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terials Technology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PP-105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asic Chemical and Polymer Enginee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 Practical exams will be conducted on the dates notified by the principal as per the dates notified in the notification   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te: 04-04-2015</w:t>
        <w:tab/>
        <w:tab/>
        <w:tab/>
        <w:tab/>
        <w:tab/>
        <w:t xml:space="preserve">   SD/-SECRETARY</w:t>
      </w:r>
    </w:p>
    <w:p>
      <w:pPr>
        <w:pStyle w:val="HTMLPreformatted"/>
        <w:rPr/>
      </w:pP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r>
        <w:br w:type="page"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STATE BOARD OF TECHNICAL EDUCATION AND TRAINING:</w:t>
        <w:br/>
        <w:t xml:space="preserve">            ANDHRA PRADESH::HYDERABAD                                                                                            </w:t>
      </w:r>
      <w:r>
        <w:rPr>
          <w:sz w:val="22"/>
          <w:szCs w:val="22"/>
        </w:rPr>
        <w:t>3- YEAR  DIPLOMA COURSES TIME TABLE FOR WRITTEN EXAMINATION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C-14   Diploma in Chemical Engineering (Sugar Technology) - April/May-2015</w:t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8"/>
        <w:gridCol w:w="1627"/>
        <w:gridCol w:w="3428"/>
        <w:gridCol w:w="3166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Date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ubject cod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ubject name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ime</w:t>
            </w:r>
          </w:p>
        </w:tc>
      </w:tr>
      <w:tr>
        <w:trPr/>
        <w:tc>
          <w:tcPr>
            <w:tcW w:w="9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</w:t>
            </w:r>
            <w:r>
              <w:rPr>
                <w:b w:val="false"/>
                <w:sz w:val="24"/>
                <w:szCs w:val="24"/>
              </w:rPr>
              <w:t>DCHSTE  I Year   09:30AM TO 12:30PM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ST-101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lish                                                         (Common A-101)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ST-102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Mathematics-I                         (Common A-102)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ST-103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Physics                                    (Common A-103)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ST-104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Chemistry and Environmental Studies                                                                      (Common A-104)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ST-107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Drawing                                   (Common A-107)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ST-105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General Mechanical Engineering                 (Common CH/PCT-105)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ST-106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ugar Production Technolog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 Practical exams will be conducted on the dates notified by the principal as per the dates notified in the notification   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te: 04-04-2015</w:t>
        <w:tab/>
        <w:tab/>
        <w:tab/>
        <w:tab/>
        <w:tab/>
        <w:t xml:space="preserve">   SD/-SECRETARY</w:t>
      </w:r>
    </w:p>
    <w:p>
      <w:pPr>
        <w:pStyle w:val="HTMLPreformatted"/>
        <w:rPr/>
      </w:pP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r>
        <w:br w:type="page"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STATE BOARD OF TECHNICAL EDUCATION AND TRAINING:</w:t>
        <w:br/>
        <w:t xml:space="preserve">       ANDHRA PRADESH::HYDERABAD                                                                                                      </w:t>
      </w:r>
      <w:r>
        <w:rPr>
          <w:sz w:val="22"/>
          <w:szCs w:val="22"/>
        </w:rPr>
        <w:t>3 YEAR  DIPLOMA COURSES TIME TABLE FOR WRITTEN EXAMINATION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 xml:space="preserve">                </w:t>
      </w:r>
      <w:r>
        <w:rPr/>
        <w:t>C-14    Diploma in Computer Engineering - April/May-2015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1"/>
        <w:gridCol w:w="1636"/>
        <w:gridCol w:w="3504"/>
        <w:gridCol w:w="3241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Date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ubject code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ubject name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ime</w:t>
            </w:r>
          </w:p>
        </w:tc>
      </w:tr>
      <w:tr>
        <w:trPr/>
        <w:tc>
          <w:tcPr>
            <w:tcW w:w="10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</w:t>
            </w:r>
            <w:r>
              <w:rPr>
                <w:b w:val="false"/>
                <w:sz w:val="24"/>
                <w:szCs w:val="24"/>
              </w:rPr>
              <w:t>DCME  I Year   09:30AM TO 12:30PM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M-107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Drawing                                              (Common C-107)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M-101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lish-I                                                                  (Common C-101)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M-102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Mathematics-I                                     (Common C-102)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M-103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Physics                                                 (Common C-103)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M-104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Chemistry and Environmental Studies                                                                                    (Common C-104)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M-105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Basics of Computer Engineering                              (Common IT-105)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M-106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rogramming In "C"                                                 (Common IT-10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 Practical exams will be conducted on the dates notified by the principal as per the dates notified in the notification   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te: 04-04-2015</w:t>
        <w:tab/>
        <w:tab/>
        <w:tab/>
        <w:tab/>
        <w:tab/>
        <w:t xml:space="preserve">   SD/-SECRETARY</w:t>
      </w:r>
    </w:p>
    <w:p>
      <w:pPr>
        <w:pStyle w:val="HTMLPreformatted"/>
        <w:rPr/>
      </w:pP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r>
        <w:br w:type="page"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STATE BOARD OF TECHNICAL EDUCATION AND TRAINING:</w:t>
        <w:br/>
        <w:t xml:space="preserve">    ANDHRA PRADESH::HYDERABAD                                                                                        </w:t>
      </w:r>
      <w:r>
        <w:rPr>
          <w:sz w:val="22"/>
          <w:szCs w:val="22"/>
        </w:rPr>
        <w:t>3 YEAR  DIPLOMA COURSES TIME TABLE FOR WRITTEN EXAMINA</w:t>
      </w:r>
      <w:r>
        <w:rPr/>
        <w:t>TION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C-14- Diploma in Craft Technology - April/May-2015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2"/>
        <w:gridCol w:w="1921"/>
        <w:gridCol w:w="2798"/>
        <w:gridCol w:w="328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Date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ubject code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ubject name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ime</w:t>
            </w:r>
          </w:p>
        </w:tc>
      </w:tr>
      <w:tr>
        <w:trPr/>
        <w:tc>
          <w:tcPr>
            <w:tcW w:w="10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</w:t>
            </w:r>
            <w:r>
              <w:rPr>
                <w:b w:val="false"/>
                <w:sz w:val="24"/>
                <w:szCs w:val="24"/>
              </w:rPr>
              <w:t>DCT  I Year   09:30AM TO 12:30PM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T-101</w:t>
            </w:r>
          </w:p>
        </w:tc>
        <w:tc>
          <w:tcPr>
            <w:tcW w:w="6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lish                                                        (Common A-101)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T-102</w:t>
            </w:r>
          </w:p>
        </w:tc>
        <w:tc>
          <w:tcPr>
            <w:tcW w:w="6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lth and Beauty Care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T-103</w:t>
            </w:r>
          </w:p>
        </w:tc>
        <w:tc>
          <w:tcPr>
            <w:tcW w:w="6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Textile Science                                            (Common HS-10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 Practical exams will be conducted on the dates notified by the principal as per the dates notified in the notification   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te: 04-04-2015</w:t>
        <w:tab/>
        <w:tab/>
        <w:tab/>
        <w:tab/>
        <w:tab/>
        <w:t xml:space="preserve">   SD/-SECRETARY</w:t>
      </w:r>
    </w:p>
    <w:p>
      <w:pPr>
        <w:pStyle w:val="HTMLPreformatted"/>
        <w:rPr/>
      </w:pP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r>
        <w:br w:type="page"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STATE BOARD OF TECHNICAL EDUCATION AND TRAINING:</w:t>
        <w:br/>
        <w:t xml:space="preserve">       ANDHRA PRADESH::HYDERABAD                                                                                                </w:t>
      </w:r>
      <w:r>
        <w:rPr>
          <w:sz w:val="22"/>
          <w:szCs w:val="22"/>
        </w:rPr>
        <w:t>3 YEAR  DIPLOMA COURSES TIME TABLE FOR WRITTEN EXAMINATION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C-14   Diploma in Electronics and Communication Engineering - April/May-2015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1629"/>
        <w:gridCol w:w="3500"/>
        <w:gridCol w:w="3170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Date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ubject code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ubject name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ime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DECE  I Year   09:30AM TO 12:30PM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C-102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Mathematics-I                           (Common CHPC-102)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C-107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Drawing                                     (Common CHPC -107)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C-104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Chemistry and Environmental Studies                                                                           (Common CHPC -104)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C-101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lish-I                                                         (Common CHPC -101)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C-103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Physics                                        (Common CHPC -103)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C-105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asic Electronics &amp; Electrical Engineering                                                                             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C-106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lectronic Engineering Materials &amp; Practices                                                                           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 Practical exams will be conducted on the dates notified by the principal as per the dates notified in the notification   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te: 04-04-2015</w:t>
        <w:tab/>
        <w:tab/>
        <w:tab/>
        <w:tab/>
        <w:tab/>
        <w:t xml:space="preserve">   SD/-SECRETARY</w:t>
      </w:r>
    </w:p>
    <w:p>
      <w:pPr>
        <w:pStyle w:val="HTMLPreformatted"/>
        <w:rPr/>
      </w:pP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r>
        <w:br w:type="page"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STATE BOARD OF TECHNICAL EDUCATION AND TRAINING:</w:t>
        <w:br/>
        <w:t xml:space="preserve">            ANDHRA PRADESH::HYDERABAD                                                                                            </w:t>
      </w:r>
      <w:r>
        <w:rPr>
          <w:sz w:val="22"/>
          <w:szCs w:val="22"/>
        </w:rPr>
        <w:t>3 YEAR  DIPLOMA COURSES TIME TABLE FOR WRITTEN EXAMINATION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C-14   Diploma in Electrical &amp; Electronics Engineering - April/May-2015</w:t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2"/>
        <w:gridCol w:w="1820"/>
        <w:gridCol w:w="3258"/>
        <w:gridCol w:w="2949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Date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ubject cod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ubject nam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ime</w:t>
            </w:r>
          </w:p>
        </w:tc>
      </w:tr>
      <w:tr>
        <w:trPr/>
        <w:tc>
          <w:tcPr>
            <w:tcW w:w="9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</w:t>
            </w:r>
            <w:r>
              <w:rPr>
                <w:b w:val="false"/>
                <w:sz w:val="24"/>
                <w:szCs w:val="24"/>
              </w:rPr>
              <w:t>DEEE  I Year   09:30AM TO 12:30PM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E-103</w:t>
            </w:r>
          </w:p>
        </w:tc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Physics                                 (Common CHPP-103)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E-104</w:t>
            </w:r>
          </w:p>
        </w:tc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Chemistry and Environmental Studies                                                                   (Common CHPP-104)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E-107</w:t>
            </w:r>
          </w:p>
        </w:tc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Drawing                                (Common CHPP-107)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E-102</w:t>
            </w:r>
          </w:p>
        </w:tc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Mathematics-I                       (Common CHPP-102)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E-101</w:t>
            </w:r>
          </w:p>
        </w:tc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lish-I                                                    (Common CHPP-101)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E-106</w:t>
            </w:r>
          </w:p>
        </w:tc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Basic  Electrical Engineering 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E-105</w:t>
            </w:r>
          </w:p>
        </w:tc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Electrical Engineering Material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 Practical exams will be conducted on the dates notified by the principal as per the dates notified in the notification   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te: 04-04-2015</w:t>
        <w:tab/>
        <w:tab/>
        <w:tab/>
        <w:tab/>
        <w:tab/>
        <w:t xml:space="preserve">   SD/-SECRETARY</w:t>
      </w:r>
    </w:p>
    <w:p>
      <w:pPr>
        <w:pStyle w:val="HTMLPreformatted"/>
        <w:rPr/>
      </w:pP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r>
        <w:br w:type="page"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STATE BOARD OF TECHNICAL EDUCATION AND TRAINING:</w:t>
        <w:br/>
        <w:t xml:space="preserve">            ANDHRA PRADESH::HYDERABAD                                                                                            </w:t>
      </w:r>
      <w:r>
        <w:rPr>
          <w:sz w:val="22"/>
          <w:szCs w:val="22"/>
        </w:rPr>
        <w:t>3½ YEAR SANDWICH DIPLOMA COURSES TIME TABLE FOR WRITTEN EXAMINATION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C-14   Diploma in Footwear Technology – April/May-2015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0"/>
        <w:gridCol w:w="1630"/>
        <w:gridCol w:w="3510"/>
        <w:gridCol w:w="3166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DFWT  I Year   09:30AM TO 12:30PM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W-101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lish                                                                     (Common A-101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W-102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Mathematics-I                                     (Common A-102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W-103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Physics                                                (Common A-103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W-104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Chemistry and Environmental Studies                                                                                   (Common A-104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W-107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Drawing                                               (Common A-107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W-105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roductory Leather Products Technology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W-106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asic Enginee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 Practical exams will be conducted on the dates notified by the principal as per the dates notified in the notification   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te: 04-04-2015</w:t>
        <w:tab/>
        <w:tab/>
        <w:tab/>
        <w:tab/>
        <w:tab/>
        <w:t xml:space="preserve">   SD/-SECRETARY</w:t>
      </w:r>
    </w:p>
    <w:p>
      <w:pPr>
        <w:pStyle w:val="HTMLPreformatted"/>
        <w:rPr/>
      </w:pP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r>
        <w:br w:type="page"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STATE BOARD OF TECHNICAL EDUCATION AND TRAINING:</w:t>
        <w:br/>
        <w:t xml:space="preserve">     ANDHRA PRADESH::HYDERABAD                                                                                       3 </w:t>
      </w:r>
      <w:r>
        <w:rPr>
          <w:sz w:val="22"/>
          <w:szCs w:val="22"/>
        </w:rPr>
        <w:t>YEAR  DIPLOMA COURSES TIME TABLE FOR WRITTEN EXAMINATION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C-14   Diploma in Garment Technology - April/May-2015</w:t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4"/>
        <w:gridCol w:w="1756"/>
        <w:gridCol w:w="6059"/>
      </w:tblGrid>
      <w:tr>
        <w:trPr/>
        <w:tc>
          <w:tcPr>
            <w:tcW w:w="9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                     </w:t>
            </w:r>
            <w:r>
              <w:rPr/>
              <w:t>DGT  I Year   </w:t>
            </w:r>
            <w:r>
              <w:rPr>
                <w:sz w:val="28"/>
                <w:szCs w:val="28"/>
              </w:rPr>
              <w:t>09:30AM TO 12:30PM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T-10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lish                                                          (Common A-101)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T-102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xtile Chemistry &amp; Environmental Studies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T-103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xtile Science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T-104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undamentals  of Garment Construction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T-105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xtile Ca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 Practical exams will be conducted on the dates notified by the principal as per the dates notified in the notification   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te: 04-04-2015</w:t>
        <w:tab/>
        <w:tab/>
        <w:tab/>
        <w:tab/>
        <w:tab/>
        <w:t xml:space="preserve">   SD/-SECRETARY</w:t>
      </w:r>
    </w:p>
    <w:p>
      <w:pPr>
        <w:pStyle w:val="HTMLPreformatted"/>
        <w:rPr/>
      </w:pP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r>
        <w:br w:type="page"/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firstLine="187"/>
        <w:jc w:val="center"/>
        <w:rPr/>
      </w:pPr>
      <w:r>
        <w:rPr/>
        <w:t>STATE BOARD OF TECHNICAL EDUCATION AND TRAINING:</w:t>
        <w:br/>
        <w:t xml:space="preserve">            ANDHRA PRADESH::HYDERABAD                                                                                            </w:t>
      </w:r>
      <w:r>
        <w:rPr>
          <w:sz w:val="22"/>
          <w:szCs w:val="22"/>
        </w:rPr>
        <w:t>3 YEAR  DIPLOMA COURSES TIME TABLE FOR WRITTEN EXAMINATION</w:t>
      </w:r>
    </w:p>
    <w:p>
      <w:pPr>
        <w:pStyle w:val="Heading4"/>
        <w:tabs>
          <w:tab w:val="clear" w:pos="720"/>
          <w:tab w:val="left" w:pos="8280" w:leader="none"/>
        </w:tabs>
        <w:ind w:left="-360" w:right="-7" w:hanging="0"/>
        <w:jc w:val="center"/>
        <w:rPr/>
      </w:pPr>
      <w:r>
        <w:rPr/>
        <w:t>C-14 Diploma in Hotel Management and Catering Technology- April/May-2015</w:t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7"/>
        <w:gridCol w:w="1763"/>
        <w:gridCol w:w="3400"/>
        <w:gridCol w:w="3249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Date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ubject code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ubject nam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ime</w:t>
            </w:r>
          </w:p>
        </w:tc>
      </w:tr>
      <w:tr>
        <w:trPr/>
        <w:tc>
          <w:tcPr>
            <w:tcW w:w="9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DHMCT  I Year   09:30AM TO 12:30PM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MCT-101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od Production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MCT-102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od &amp; Beverage Service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MCT-103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 Office Operations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MCT-104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ccommodation Operation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MCT-105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Nutrition and  Hygien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 Practical exams will be conducted on the dates notified by the principal as per the dates notified in the notification   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te: 04-04-2015</w:t>
        <w:tab/>
        <w:tab/>
        <w:tab/>
        <w:tab/>
        <w:tab/>
        <w:t xml:space="preserve">   SD/-SECRETARY</w:t>
      </w:r>
    </w:p>
    <w:p>
      <w:pPr>
        <w:pStyle w:val="HTMLPreformatted"/>
        <w:rPr/>
      </w:pP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r>
        <w:br w:type="page"/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right="-7" w:firstLine="180"/>
        <w:jc w:val="center"/>
        <w:rPr/>
      </w:pPr>
      <w:r>
        <w:rPr/>
        <w:t>STATE BOARD OF TECHNICAL EDUCATION AND TRAINING:</w:t>
        <w:br/>
        <w:t xml:space="preserve">     ANDHRA PRADESH::HYDERABAD                                                                                       3 </w:t>
      </w:r>
      <w:r>
        <w:rPr>
          <w:sz w:val="22"/>
          <w:szCs w:val="22"/>
        </w:rPr>
        <w:t>YEAR  DIPLOMA COURSES TIME TABLE FOR WRITTEN EXAMINATION</w:t>
      </w:r>
    </w:p>
    <w:p>
      <w:pPr>
        <w:pStyle w:val="HTMLPreformatted"/>
        <w:tabs>
          <w:tab w:val="left" w:pos="916" w:leader="none"/>
          <w:tab w:val="left" w:pos="16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C-14   Diploma in Home Science-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pril/May-2015</w:t>
      </w:r>
    </w:p>
    <w:p>
      <w:pPr>
        <w:pStyle w:val="HTMLPreformatted"/>
        <w:tabs>
          <w:tab w:val="left" w:pos="916" w:leader="none"/>
          <w:tab w:val="left" w:pos="16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8"/>
        <w:gridCol w:w="1758"/>
        <w:gridCol w:w="6226"/>
      </w:tblGrid>
      <w:tr>
        <w:trPr/>
        <w:tc>
          <w:tcPr>
            <w:tcW w:w="10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DHS  I Year   09:30AM TO 12:30PM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S-101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lish                                                        (Common A-101)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S-102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od Science and Nutrition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S-103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Textile Science                                             (Common   CT-10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 Practical exams will be conducted on the dates notified by the principal as per the dates notified in the notification   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te: 04-04-2015</w:t>
        <w:tab/>
        <w:tab/>
        <w:tab/>
        <w:tab/>
        <w:tab/>
        <w:t xml:space="preserve">   SD/-SECRETARY</w:t>
      </w:r>
    </w:p>
    <w:p>
      <w:pPr>
        <w:pStyle w:val="HTMLPreformatted"/>
        <w:rPr/>
      </w:pP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r>
        <w:br w:type="page"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 xml:space="preserve">STATE BOARD OF TECHNICAL EDUCATION AND TRAINING:              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 xml:space="preserve"> </w:t>
      </w:r>
      <w:r>
        <w:rPr/>
        <w:t xml:space="preserve">ANDHRA PRADESH::HYDERABAD                                                                                            </w:t>
      </w:r>
      <w:r>
        <w:rPr>
          <w:sz w:val="22"/>
          <w:szCs w:val="22"/>
        </w:rPr>
        <w:t>3 YEAR  DIPLOMA COURSES TIME TABLE FOR WRITTEN EXAMINATION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C-14   Diploma in Information Technology - April/May-2015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1591"/>
        <w:gridCol w:w="3422"/>
        <w:gridCol w:w="3071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      </w:t>
            </w:r>
            <w:r>
              <w:rPr/>
              <w:t>DIT  I Year   </w:t>
            </w:r>
            <w:r>
              <w:rPr>
                <w:sz w:val="28"/>
                <w:szCs w:val="28"/>
              </w:rPr>
              <w:t>09:30AM TO 12:30PM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-101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lish   (Common A-101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-102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Mathematics-I                               (Common A-102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-103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Physics                                          (Common A-103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-104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Chemistry and Environmental Studies                                                                              (Common A-104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-107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Drawing                                         (Common A-107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-105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Basics of Computer Engineering                      (Common CM-105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-106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rogramming In "C"                                         (Common CM-10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 Practical exams will be conducted on the dates notified by the principal as per the dates notified in the notification   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te: 04-04-2015</w:t>
        <w:tab/>
        <w:tab/>
        <w:tab/>
        <w:tab/>
        <w:tab/>
        <w:t xml:space="preserve">   SD/-SECRETARY</w:t>
      </w:r>
    </w:p>
    <w:p>
      <w:pPr>
        <w:pStyle w:val="HTMLPreformatted"/>
        <w:rPr/>
      </w:pP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r>
        <w:br w:type="page"/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firstLine="187"/>
        <w:jc w:val="center"/>
        <w:rPr/>
      </w:pPr>
      <w:r>
        <w:rPr/>
        <w:t>STATE BOARD OF TECHNICAL EDUCATION AND TRAINING:</w:t>
        <w:br/>
        <w:t xml:space="preserve">            ANDHRA PRADESH::HYDERABAD                                                                                            </w:t>
      </w:r>
      <w:r>
        <w:rPr>
          <w:sz w:val="22"/>
          <w:szCs w:val="22"/>
        </w:rPr>
        <w:t>3 YEAR  DIPLOMA COURSES TIME TABLE FOR WRITTEN EXAMINATION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C-14   Diploma in Mechanical Engineering - April/May-2015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5"/>
        <w:gridCol w:w="1634"/>
        <w:gridCol w:w="3508"/>
        <w:gridCol w:w="3235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</w:rPr>
              <w:t xml:space="preserve">Date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>
          <w:trHeight w:val="305" w:hRule="atLeast"/>
        </w:trPr>
        <w:tc>
          <w:tcPr>
            <w:tcW w:w="10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       </w:t>
            </w:r>
            <w:r>
              <w:rPr>
                <w:sz w:val="24"/>
                <w:szCs w:val="24"/>
              </w:rPr>
              <w:t>DME  I Year</w:t>
            </w:r>
            <w:r>
              <w:rPr/>
              <w:t xml:space="preserve">   </w:t>
            </w:r>
            <w:r>
              <w:rPr>
                <w:sz w:val="28"/>
                <w:szCs w:val="28"/>
              </w:rPr>
              <w:t>09:30AM TO 12:30PM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-104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ngineering Chemistry and Environmental Studies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                                </w:t>
            </w:r>
            <w:r>
              <w:rPr>
                <w:bCs/>
              </w:rPr>
              <w:t>(Common CHOT-RAC-104)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-103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Physics                                (Common CHOT-RAC-103)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-105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ngineering Mechanics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-107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Engineering Drawing                              (Common CHOT-RAC-107) 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-102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Mathematics-I                     (Common CHOT-RAC-102)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-101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lish-I                                                  (Common CHOT-RAC-101)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-106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Workshop Technology                             (Common RAC-106)</w:t>
            </w:r>
          </w:p>
        </w:tc>
      </w:tr>
    </w:tbl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</w:r>
    </w:p>
    <w:p>
      <w:pPr>
        <w:pStyle w:val="Normal"/>
        <w:rPr/>
      </w:pPr>
      <w:r>
        <w:rPr/>
        <w:t xml:space="preserve">NOTE: The Practical exams will be conducted on the dates notified by the principal as per the dates notified in the notification   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te: 04-04-2015</w:t>
        <w:tab/>
        <w:tab/>
        <w:tab/>
        <w:tab/>
        <w:tab/>
        <w:t xml:space="preserve">   SD/-SECRETARY</w:t>
      </w:r>
    </w:p>
    <w:p>
      <w:pPr>
        <w:pStyle w:val="HTMLPreformatted"/>
        <w:rPr/>
      </w:pP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r>
        <w:br w:type="page"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STATE BOARD OF TECHNICAL EDUCATION AND TRAINING:</w:t>
        <w:br/>
        <w:t xml:space="preserve">       ANDHRA PRADESH::HYDERABAD</w:t>
        <w:br/>
      </w:r>
      <w:r>
        <w:rPr>
          <w:sz w:val="22"/>
          <w:szCs w:val="22"/>
        </w:rPr>
        <w:t>3 ½  YEAR SANDWICH DIPLOMA COURSES TIME TABLE FOR WRITTEN  EXAMINATION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 xml:space="preserve">                  </w:t>
      </w:r>
      <w:r>
        <w:rPr/>
        <w:t>C-14   Diploma in Metallurgical Engineering - April/May-2015</w:t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2"/>
        <w:gridCol w:w="1611"/>
        <w:gridCol w:w="3386"/>
        <w:gridCol w:w="3154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9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          </w:t>
            </w:r>
            <w:r>
              <w:rPr/>
              <w:t>DMETE  I Year   </w:t>
            </w:r>
            <w:r>
              <w:rPr>
                <w:sz w:val="28"/>
                <w:szCs w:val="28"/>
              </w:rPr>
              <w:t>09:30AM TO 12:30PM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T-101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lish                                                                  (Common A-101)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T-102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Mathematics-I                                   (Common A-102)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T-103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Physics                                              (Common A-103)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T-104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ngineering Chemistry and Environmental Studies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                                              </w:t>
            </w:r>
            <w:r>
              <w:rPr>
                <w:bCs/>
              </w:rPr>
              <w:t>(Common A-104)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T-107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Drawing                                            (Common A-107)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T-105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eral Processing Technology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T-106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lements of Metallurgical Enginee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 Practical exams will be conducted on the dates notified by the principal as per the dates notified in the notification   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te: 04-04-2015</w:t>
        <w:tab/>
        <w:tab/>
        <w:tab/>
        <w:tab/>
        <w:tab/>
        <w:t xml:space="preserve">   SD/-SECRETARY</w:t>
      </w:r>
    </w:p>
    <w:p>
      <w:pPr>
        <w:pStyle w:val="HTMLPreformatted"/>
        <w:rPr/>
      </w:pP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r>
        <w:br w:type="page"/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firstLine="187"/>
        <w:jc w:val="center"/>
        <w:rPr/>
      </w:pPr>
      <w:r>
        <w:rPr/>
        <w:t xml:space="preserve">STATE BOARD OF TECHNICAL EDUCATION AND TRAINING:   </w:t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firstLine="187"/>
        <w:jc w:val="center"/>
        <w:rPr/>
      </w:pPr>
      <w:r>
        <w:rPr/>
        <w:t xml:space="preserve">         </w:t>
      </w:r>
      <w:r>
        <w:rPr/>
        <w:t xml:space="preserve">ANDHRA PRADESH::HYDERABAD                                                                                            </w:t>
      </w:r>
      <w:r>
        <w:rPr>
          <w:sz w:val="22"/>
          <w:szCs w:val="22"/>
        </w:rPr>
        <w:t>3 YEAR  DIPLOMA COURSES TIME TABLE FOR WRITTEN EXAMINATION</w:t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firstLine="187"/>
        <w:jc w:val="center"/>
        <w:rPr/>
      </w:pPr>
      <w:r>
        <w:rPr/>
        <w:t>C-14   Diploma in Mining Engineering - April/May-2015</w:t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1615"/>
        <w:gridCol w:w="3406"/>
        <w:gridCol w:w="3207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9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                   </w:t>
            </w:r>
            <w:r>
              <w:rPr/>
              <w:t>DMNGE  I Year   </w:t>
            </w:r>
            <w:r>
              <w:rPr>
                <w:sz w:val="28"/>
                <w:szCs w:val="28"/>
              </w:rPr>
              <w:t>09:30AM TO 12:30PM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NG-101</w:t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lish                                                                   (Common A-101)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NG-102</w:t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Mathematics-I                                    (Common A-102)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NG-103</w:t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Physics                                               (Common A-103)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NG-104</w:t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ngineering Chemistry and Environmental Studies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                                               </w:t>
            </w:r>
            <w:r>
              <w:rPr>
                <w:bCs/>
              </w:rPr>
              <w:t>(Common A-104)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NG-107</w:t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Drawing                                              (Common A-107)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NG-105</w:t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lements of Mining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NG-106</w:t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ng Geology-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 Practical exams will be conducted on the dates notified by the principal as per the dates notified in the notification   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te: 04-04-2015</w:t>
        <w:tab/>
        <w:tab/>
        <w:tab/>
        <w:tab/>
        <w:tab/>
        <w:t xml:space="preserve">   SD/-SECRETARY</w:t>
      </w:r>
    </w:p>
    <w:p>
      <w:pPr>
        <w:pStyle w:val="HTMLPreformatted"/>
        <w:rPr/>
      </w:pP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r>
        <w:br w:type="page"/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firstLine="187"/>
        <w:jc w:val="center"/>
        <w:rPr/>
      </w:pPr>
      <w:r>
        <w:rPr/>
        <w:t xml:space="preserve">STATE BOARD OF TECHNICAL EDUCATION AND TRAINING:   </w:t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firstLine="187"/>
        <w:jc w:val="center"/>
        <w:rPr/>
      </w:pPr>
      <w:r>
        <w:rPr/>
        <w:t xml:space="preserve">         </w:t>
      </w:r>
      <w:r>
        <w:rPr/>
        <w:t xml:space="preserve">ANDHRA PRADESH::HYDERABAD                                                                                            </w:t>
      </w:r>
      <w:r>
        <w:rPr>
          <w:sz w:val="22"/>
          <w:szCs w:val="22"/>
        </w:rPr>
        <w:t>3 YEAR  DIPLOMA COURSES TIME TABLE FOR WRITTEN EXAMINATION</w:t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firstLine="187"/>
        <w:jc w:val="center"/>
        <w:rPr/>
      </w:pPr>
      <w:r>
        <w:rPr/>
        <w:t>C-14   Diploma in Petro Chemical Technology - April/May-2015</w:t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2"/>
        <w:gridCol w:w="1613"/>
        <w:gridCol w:w="3405"/>
        <w:gridCol w:w="3209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9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                   </w:t>
            </w:r>
            <w:r>
              <w:rPr/>
              <w:t>DMNGE  I Year   </w:t>
            </w:r>
            <w:r>
              <w:rPr>
                <w:sz w:val="28"/>
                <w:szCs w:val="28"/>
              </w:rPr>
              <w:t>09:30AM TO 12:30PM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CT-101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lish                                                                 (Common A-101)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CT-102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Mathematics-I                                  (Common A-102)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CT-103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Physics                                             (Common A-103)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CT-104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Inorganic Chemistry                                             (Common CH-104)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CT-107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Drawing                                            (Common A-107)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CT-105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General Mechanical Engineering              (Common CHST/CH-105)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CT-106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Materials Technology                                           (Common CH-10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 Practical exams will be conducted on the dates notified by the principal as per the dates notified in the notification   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te:04-04-2015</w:t>
        <w:tab/>
        <w:tab/>
        <w:tab/>
        <w:tab/>
        <w:tab/>
        <w:t xml:space="preserve">          SD/-SECRETARY</w:t>
      </w:r>
    </w:p>
    <w:p>
      <w:pPr>
        <w:pStyle w:val="HTMLPreformatted"/>
        <w:rPr/>
      </w:pP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r>
        <w:br w:type="page"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STATE BOARD OF TECHNICAL EDUCATION AND TRAINING:</w:t>
        <w:br/>
        <w:t xml:space="preserve">            ANDHRA PRADESH::HYDERABAD                                                                                            </w:t>
      </w:r>
      <w:r>
        <w:rPr>
          <w:sz w:val="22"/>
          <w:szCs w:val="22"/>
        </w:rPr>
        <w:t>3 YEAR  DIPLOMA COURSES TIME TABLE FOR WRITTEN EXAMINATION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C-14 Diploma in Petroleum Technology April/May-2015</w:t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6"/>
        <w:gridCol w:w="1585"/>
        <w:gridCol w:w="3341"/>
        <w:gridCol w:w="3337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9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       </w:t>
            </w:r>
            <w:r>
              <w:rPr/>
              <w:t>DCHPCE  I Year   </w:t>
            </w:r>
            <w:r>
              <w:rPr>
                <w:sz w:val="28"/>
                <w:szCs w:val="28"/>
              </w:rPr>
              <w:t>09:30AM TO 12:30PM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ET-102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Mathematics-I                    (Common EC- CHPC -102)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ET-107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Drawing                              (Common EC- CHPC -107)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ET-104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24" w:hanging="3824"/>
              <w:rPr/>
            </w:pPr>
            <w:r>
              <w:rPr>
                <w:bCs/>
              </w:rPr>
              <w:t>Engineering Chemistry and Environmental Studies                                                                                      (Common EC/ CHPC -104)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ET-101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lish-I                                                 (Common EC-CHPC-101)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ET-103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Physics                                (Common EC- CHPC -103)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ET-105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eneral  Geology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ET-106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asic Mechanical Enginee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 Practical exams will be conducted on the dates notified by the principal as per the dates notified in the notification   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te:04-04-2015</w:t>
        <w:tab/>
        <w:tab/>
        <w:tab/>
        <w:tab/>
        <w:tab/>
        <w:t xml:space="preserve">          SD/-SECRETARY</w:t>
      </w:r>
    </w:p>
    <w:p>
      <w:pPr>
        <w:pStyle w:val="HTMLPreformatted"/>
        <w:rPr/>
      </w:pP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r>
        <w:br w:type="page"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 xml:space="preserve">STATE BOARD OF TECHNICAL EDUCATION AND TRAINING:                         ANDHRA PRADESH::HYDERABAD                                                                                            </w:t>
      </w:r>
      <w:r>
        <w:rPr>
          <w:sz w:val="22"/>
          <w:szCs w:val="22"/>
        </w:rPr>
        <w:t>3 YEAR  DIPLOMA COURSES TIME TABLE FOR WRITTEN EXAMINATION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 xml:space="preserve">   </w:t>
      </w:r>
      <w:r>
        <w:rPr/>
        <w:t>C-14   Diploma in Packing Technology - April/May-2015</w:t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1753"/>
        <w:gridCol w:w="2862"/>
        <w:gridCol w:w="3657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9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                    </w:t>
            </w:r>
            <w:r>
              <w:rPr/>
              <w:t>DPKG  I Year   </w:t>
            </w:r>
            <w:r>
              <w:rPr>
                <w:sz w:val="28"/>
                <w:szCs w:val="28"/>
              </w:rPr>
              <w:t>09:30AM TO 12:30PM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KG-101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lish                                                                 (Common A-101)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KG-102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Mathematics-I                                  (Common A-102)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KG-103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Physics                                             (Common A-103)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KG-104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Chemistry and Environmental Studies                                                                                 (Common A-104)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KG-107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Drawing                                             (Common A-107)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KG-105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Materials  and Workshop Technology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KG-106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lements of Packaging Technology                 (Common PPT-10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 Practical exams will be conducted on the dates notified by the principal as per the dates notified in the notification   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te: 04-04-2015</w:t>
        <w:tab/>
        <w:tab/>
        <w:tab/>
        <w:tab/>
        <w:tab/>
        <w:t xml:space="preserve">   SD/-SECRETARY</w:t>
      </w:r>
    </w:p>
    <w:p>
      <w:pPr>
        <w:pStyle w:val="HTMLPreformatted"/>
        <w:rPr/>
      </w:pP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r>
        <w:br w:type="page"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STATE BOARD OF TECHNICAL EDUCATION AND TRAINING:</w:t>
        <w:br/>
        <w:t xml:space="preserve">            ANDHRA PRADESH::HYDERABAD                                                                                            </w:t>
      </w:r>
      <w:r>
        <w:rPr>
          <w:sz w:val="22"/>
          <w:szCs w:val="22"/>
        </w:rPr>
        <w:t>3 YEAR  DIPLOMA COURSES TIME TABLE FOR WRITTEN EXAMINATION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C-14 Diploma in Packaging and Printing Technology April/May-2015</w:t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6"/>
        <w:gridCol w:w="1585"/>
        <w:gridCol w:w="3341"/>
        <w:gridCol w:w="3337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9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       </w:t>
            </w:r>
            <w:r>
              <w:rPr/>
              <w:t>DPPT  I Year   </w:t>
            </w:r>
            <w:r>
              <w:rPr>
                <w:sz w:val="28"/>
                <w:szCs w:val="28"/>
              </w:rPr>
              <w:t>09:30AM TO 12:30PM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PT-101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lish                                                                 (Common A-101)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PT-102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Mathematics-I                                 (Common A-102)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PT-103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Physics                                             (Common A-103)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PT-104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ngineering Chemistry and Environmental Studies          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                                              </w:t>
            </w:r>
            <w:r>
              <w:rPr>
                <w:bCs/>
              </w:rPr>
              <w:t>(Common A-104)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PT-107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Drawing                                            (Common A-107)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PT-105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inting Systems and Materials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PT-106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lements of Packaging Technology                   (Common PKG-10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 Practical exams will be conducted on the dates notified by the principal as per the dates notified in the notification   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te: 04-04-2015</w:t>
        <w:tab/>
        <w:tab/>
        <w:tab/>
        <w:tab/>
        <w:tab/>
        <w:t xml:space="preserve">   SD/-SECRETARY</w:t>
      </w:r>
    </w:p>
    <w:p>
      <w:pPr>
        <w:pStyle w:val="HTMLPreformatted"/>
        <w:rPr/>
      </w:pP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r>
        <w:br w:type="page"/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firstLine="187"/>
        <w:jc w:val="center"/>
        <w:rPr/>
      </w:pPr>
      <w:r>
        <w:rPr/>
        <w:t>STATE BOARD OF TECHNICAL EDUCATION AND TRAINING:</w:t>
        <w:br/>
        <w:t xml:space="preserve">            ANDHRA PRADESH::HYDERABAD                                                                                            </w:t>
      </w:r>
      <w:r>
        <w:rPr>
          <w:sz w:val="22"/>
          <w:szCs w:val="22"/>
        </w:rPr>
        <w:t>3 YEAR  DIPLOMA COURSES TIME TABLE FOR WRITTEN EXAMINATION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C-14   Diploma in Refrigeration and Air-Conditioning - April/May-2015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1"/>
        <w:gridCol w:w="1629"/>
        <w:gridCol w:w="3506"/>
        <w:gridCol w:w="2900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</w:rPr>
              <w:t xml:space="preserve">Date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       </w:t>
            </w:r>
            <w:r>
              <w:rPr>
                <w:sz w:val="24"/>
                <w:szCs w:val="24"/>
              </w:rPr>
              <w:t>DME  I Year</w:t>
            </w:r>
            <w:r>
              <w:rPr/>
              <w:t xml:space="preserve">   </w:t>
            </w:r>
            <w:r>
              <w:rPr>
                <w:sz w:val="28"/>
                <w:szCs w:val="28"/>
              </w:rPr>
              <w:t>09:30AM TO 12:30PM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AC-104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ngineering Chemistry and Environmental Studies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                              </w:t>
            </w:r>
            <w:r>
              <w:rPr>
                <w:bCs/>
              </w:rPr>
              <w:t>(Common M-CHOT-104)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AC-103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Physics                              (Common M-CHOT-103)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AC-105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hermal Engineering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AC-107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Drawing                             (Common M-CHOT-107)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AC-102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Mathematics-I                    (Common M-CHOT-102)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AC-101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lish-I                                                 (Common M-CHOT-101)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AC-106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Workshop Technology                            (Common M-106)</w:t>
            </w:r>
          </w:p>
        </w:tc>
      </w:tr>
    </w:tbl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NOTE: The Practical exams will be conducted on the dates notified by the principal as per the dates notified in the notification   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te:04-04-2015</w:t>
        <w:tab/>
        <w:tab/>
        <w:tab/>
        <w:tab/>
        <w:tab/>
        <w:t xml:space="preserve">           SD/-SECRETARY</w:t>
      </w:r>
    </w:p>
    <w:p>
      <w:pPr>
        <w:pStyle w:val="HTMLPreformatted"/>
        <w:rPr/>
      </w:pP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r>
        <w:br w:type="page"/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firstLine="187"/>
        <w:jc w:val="center"/>
        <w:rPr/>
      </w:pPr>
      <w:r>
        <w:rPr/>
        <w:t>STATE BOARD OF TECHNICAL EDUCATION AND TRAINING:</w:t>
        <w:br/>
        <w:t xml:space="preserve">ANDHRA PRADESH::HYDERABAD                                                              </w:t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firstLine="187"/>
        <w:jc w:val="center"/>
        <w:rPr/>
      </w:pPr>
      <w:r>
        <w:rPr>
          <w:sz w:val="22"/>
          <w:szCs w:val="22"/>
        </w:rPr>
        <w:t xml:space="preserve">3 ½ YEAR SANDWICH DIPLOMA COURSES TIME TABLE FOR WRITTEN EXAMINATION                                                                                                                                                       </w:t>
      </w:r>
      <w:r>
        <w:rPr/>
        <w:t>C-14 Diploma in Textile Technology - April/May-2015</w:t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firstLine="187"/>
        <w:jc w:val="center"/>
        <w:rPr/>
      </w:pPr>
      <w:r>
        <w:rPr/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2"/>
        <w:gridCol w:w="1619"/>
        <w:gridCol w:w="3410"/>
        <w:gridCol w:w="2949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           </w:t>
            </w:r>
            <w:r>
              <w:rPr/>
              <w:t>DTT  I Year   </w:t>
            </w:r>
            <w:r>
              <w:rPr>
                <w:sz w:val="28"/>
                <w:szCs w:val="28"/>
              </w:rPr>
              <w:t>09:30AM TO 12:30PM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T-101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lish                                                               (Common A-101)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T-102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Mathematics-I                                (Common A-102)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T-103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Physics                                           (Common A-103)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T-104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ngineering Chemistry and Environmental Studies                       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                                          </w:t>
            </w:r>
            <w:r>
              <w:rPr>
                <w:bCs/>
              </w:rPr>
              <w:t>(Common A-104)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T-107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ngineering Drawing                                         (Common A-107)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T-105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asic Mechanical  Electrical Engineering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T-106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xtile Fib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 Practical exams will be conducted on the dates notified by the principal as per the dates notified in the notification   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te:04-04-2015</w:t>
        <w:tab/>
        <w:tab/>
        <w:tab/>
        <w:tab/>
        <w:tab/>
        <w:t xml:space="preserve">           SD/-SECRETARY</w:t>
      </w:r>
    </w:p>
    <w:p>
      <w:pPr>
        <w:pStyle w:val="HTMLPreformatted"/>
        <w:rPr/>
      </w:pP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7"/>
      <w:szCs w:val="27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41:00Z</dcterms:created>
  <dc:creator>menamoni</dc:creator>
  <dc:description/>
  <cp:keywords/>
  <dc:language>en-US</dc:language>
  <cp:lastModifiedBy>EE-II-DS</cp:lastModifiedBy>
  <cp:lastPrinted>2015-04-05T12:47:00Z</cp:lastPrinted>
  <dcterms:modified xsi:type="dcterms:W3CDTF">2015-04-06T06:46:00Z</dcterms:modified>
  <cp:revision>85</cp:revision>
  <dc:subject/>
  <dc:title/>
</cp:coreProperties>
</file>