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spacing w:before="0" w:after="240"/>
        <w:jc w:val="center"/>
        <w:rPr/>
      </w:pPr>
      <w:r>
        <w:rPr>
          <w:b/>
        </w:rPr>
        <w:t xml:space="preserve">STATE BOARD OF TECHNICAL EDUCATION AND TRAINING:                             ANDHRA PRADESH::HYDERABAD                                                                                                 3 YEAR DIPLOMA COURSES TIME TABLE FOR WRITTENEXAMINATION </w:t>
        <w:br/>
        <w:t xml:space="preserve">          C08 Diploma in Automobile Engineering April/May-2015</w:t>
      </w:r>
    </w:p>
    <w:tbl>
      <w:tblPr>
        <w:tblW w:w="6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4"/>
        <w:gridCol w:w="1635"/>
        <w:gridCol w:w="3439"/>
        <w:gridCol w:w="4092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DAE  I Year  02:00PM TO 05:00PM       ( COMMON WITH C-05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1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                  (Common A-101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2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         (Common A-102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3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                              (Common A-103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4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                              (Common A-104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7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       (Common A-107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5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ork Shop Technology 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AE III Semester 02:00PM TO 05:00PM 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301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athematics-II                                     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302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sic Mechanical Engineering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303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 Power Plant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304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Transmission System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305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erials and Manufacturing Proces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306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hine Drawing / Auto Cad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AE IV   Semester 09:30AM</w:t>
            </w:r>
            <w:r>
              <w:rPr>
                <w:bCs w:val="false"/>
                <w:sz w:val="28"/>
                <w:szCs w:val="28"/>
              </w:rPr>
              <w:t xml:space="preserve"> TO 12:30PM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401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and C Languag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402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ngth of Materials &amp; Fluid Mechanic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403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Chassis &amp; Body Engineering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404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Electrical System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405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Servicing &amp; Maintenance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 xml:space="preserve">DAE  V  Semester </w:t>
            </w:r>
            <w:r>
              <w:rPr>
                <w:b/>
                <w:bCs/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-501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Industrial Management and Entrepreneurship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-502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Design of Machine Element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-503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ecial Purpose Vehicle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-504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333333"/>
              </w:rPr>
              <w:t>Motor Transport Organization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-505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333333"/>
              </w:rPr>
              <w:t>Production Technology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May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-506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333333"/>
              </w:rPr>
              <w:t>Automobile Engineering Drawin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: The Practical exams will be conducted on the dates notified by the principal as per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the dates notified in the notification           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/>
      </w:pPr>
      <w:r>
        <w:rPr/>
        <w:t xml:space="preserve">Date:04-04-2015 </w:t>
      </w:r>
      <w:r>
        <w:rPr>
          <w:sz w:val="22"/>
          <w:szCs w:val="22"/>
        </w:rPr>
        <w:tab/>
        <w:t xml:space="preserve">                             Sd/-SECRETARY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HYDERABAD                                         SBTET AP.HY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0T16:20:00Z</dcterms:created>
  <dc:creator>adin</dc:creator>
  <dc:description/>
  <cp:keywords/>
  <dc:language>en-US</dc:language>
  <cp:lastModifiedBy>EE-II-DS</cp:lastModifiedBy>
  <cp:lastPrinted>2014-09-20T12:26:00Z</cp:lastPrinted>
  <dcterms:modified xsi:type="dcterms:W3CDTF">2015-04-05T08:40:00Z</dcterms:modified>
  <cp:revision>17</cp:revision>
  <dc:subject/>
  <dc:title/>
</cp:coreProperties>
</file>