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right="-148" w:hanging="0"/>
        <w:jc w:val="center"/>
        <w:rPr/>
      </w:pPr>
      <w:r>
        <w:rPr/>
        <w:t>STATE BOARD OF TECHNICAL EDUCATION AND TRAINING:</w:t>
        <w:br/>
        <w:t>ANDHRA PRADESH::HYDERABAD</w:t>
        <w:br/>
        <w:t xml:space="preserve">3 YEAR DIPLOMA COURSES TIME TABLE FORWRITTEN EXAMINATION </w:t>
        <w:br/>
        <w:t>C05-CCC   Diploma in Automobile Engineering- April/May-2015</w:t>
      </w:r>
    </w:p>
    <w:tbl>
      <w:tblPr>
        <w:tblW w:w="6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1605"/>
        <w:gridCol w:w="4399"/>
        <w:gridCol w:w="3693"/>
      </w:tblGrid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4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DAE  I Year 2:00 PM-TO-5:00 PM</w:t>
            </w:r>
            <w:r>
              <w:rPr>
                <w:b w:val="fals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101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                       Common-101                                                     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102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103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                       Common-103                                                                                                       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104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sic Mechanical Engineering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105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hop Technology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106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               Common-106                                                                                                        </w:t>
            </w:r>
          </w:p>
        </w:tc>
      </w:tr>
      <w:tr>
        <w:trPr/>
        <w:tc>
          <w:tcPr>
            <w:tcW w:w="114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E  II Year    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201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II Information Technology              Common-201                                                                      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202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Power Plants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203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ength of Materials  &amp; Fluid Mechanics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204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mobile Transmission System                                                          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205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erials &amp; Manufacturing process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206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Electrical System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207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chine Drawing /Auto cad</w:t>
            </w:r>
          </w:p>
        </w:tc>
      </w:tr>
      <w:tr>
        <w:trPr/>
        <w:tc>
          <w:tcPr>
            <w:tcW w:w="114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DAE  III </w:t>
            </w:r>
            <w:r>
              <w:rPr>
                <w:b/>
                <w:sz w:val="28"/>
                <w:szCs w:val="28"/>
              </w:rPr>
              <w:t>Year  09:30 AM -TO -12:30 PM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301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&amp; Entrepreneurship         Common-301                                                                       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302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Chassis &amp; Body Engineering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303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Technology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304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sign of Machine Elements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305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Servicing &amp; Maintenance and Special Purpose Vehicles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306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tor Transport Organization and Fleet Maintenance Specialization in Environmental Engineering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May-20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A-307</w:t>
            </w:r>
          </w:p>
        </w:tc>
        <w:tc>
          <w:tcPr>
            <w:tcW w:w="8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Engineering Drawing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s per  the dates notified in the notificatio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 xml:space="preserve">Date: 04-04-2015                    </w:t>
      </w:r>
      <w:r>
        <w:rPr/>
        <w:t xml:space="preserve">                                                                     </w:t>
      </w:r>
      <w:r>
        <w:rPr>
          <w:sz w:val="20"/>
          <w:szCs w:val="20"/>
        </w:rPr>
        <w:t>SD/-SECRETARY</w:t>
      </w:r>
      <w:r>
        <w:rPr/>
        <w:t xml:space="preserve">                                             </w:t>
      </w:r>
      <w:r>
        <w:rPr>
          <w:sz w:val="20"/>
          <w:szCs w:val="20"/>
        </w:rPr>
        <w:t>HYDERABAD                                                                                                           SBTET AP.HYD</w:t>
      </w:r>
    </w:p>
    <w:p>
      <w:pPr>
        <w:pStyle w:val="Heading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ab/>
      </w:r>
    </w:p>
    <w:p>
      <w:pPr>
        <w:pStyle w:val="Heading4"/>
        <w:tabs>
          <w:tab w:val="clear" w:pos="720"/>
          <w:tab w:val="left" w:pos="360" w:leader="none"/>
        </w:tabs>
        <w:ind w:right="-10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ATE BOARD OF TECHNICAL EDUCATION AND TRAINING:</w:t>
        <w:br/>
        <w:t>ANDHRA PRADESH::HYDERABAD</w:t>
        <w:br/>
        <w:t>3 YEAR DIPLOMA COURSES TIME TABLE FORWRITTEN EXAMINATION                C05-CCC   Diploma in Civil Engineering - April/May-2015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1575"/>
        <w:gridCol w:w="4397"/>
        <w:gridCol w:w="3340"/>
      </w:tblGrid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1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E  I Year   2:00 PM-TO-5:00 PM</w:t>
            </w:r>
          </w:p>
        </w:tc>
      </w:tr>
      <w:tr>
        <w:trPr>
          <w:trHeight w:val="480" w:hRule="atLeast"/>
        </w:trPr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101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                         Common-101                                         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102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103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                         Common-103                                                                                                        </w:t>
            </w:r>
          </w:p>
        </w:tc>
      </w:tr>
      <w:tr>
        <w:trPr>
          <w:trHeight w:val="282" w:hRule="atLeast"/>
        </w:trPr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104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echanics                 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105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veying-I                                    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106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                 Common-106                                                                                                        </w:t>
            </w:r>
          </w:p>
        </w:tc>
      </w:tr>
      <w:tr>
        <w:trPr/>
        <w:tc>
          <w:tcPr>
            <w:tcW w:w="111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DCE  II Year      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201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II Information Technology                 Common-201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202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.M and Theory of Structures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203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ydraulics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204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veying –II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205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Materials &amp; Construction Practices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206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ation Engineering                                     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207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ivil  Engineering Drawing-I                                                  </w:t>
            </w:r>
          </w:p>
        </w:tc>
      </w:tr>
      <w:tr>
        <w:trPr/>
        <w:tc>
          <w:tcPr>
            <w:tcW w:w="111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DCE  III Year    09:30 AM - TO - 12:30 PM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1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Management &amp; Entrepreneurship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2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eel Structures                 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3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rrigation Engineering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4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vironmental Engineering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5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sign of RCC Structures.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6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ntity Surveying &amp; Valuation           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7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uctural Engineering Drawing   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-308</w:t>
            </w:r>
          </w:p>
        </w:tc>
        <w:tc>
          <w:tcPr>
            <w:tcW w:w="7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vil Engineering Drawing-II</w:t>
            </w:r>
          </w:p>
        </w:tc>
      </w:tr>
    </w:tbl>
    <w:p>
      <w:pPr>
        <w:pStyle w:val="Normal"/>
        <w:rPr/>
      </w:pPr>
      <w:r>
        <w:rPr/>
        <w:t xml:space="preserve">OTE: The Practical exams will be conducted on the dates notified by the principal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s per the dates notified in the notification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>Date: 04-04-2015                                                                                                        SD/-SECRETARY                              HYDERABAD                                                                                                            SBTET AP.HYD</w:t>
      </w:r>
    </w:p>
    <w:p>
      <w:pPr>
        <w:pStyle w:val="Heading4"/>
        <w:tabs>
          <w:tab w:val="clear" w:pos="720"/>
          <w:tab w:val="left" w:pos="5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right="-331" w:hanging="0"/>
        <w:jc w:val="center"/>
        <w:rPr/>
      </w:pPr>
      <w:r>
        <w:rPr/>
        <w:t>STATE BOARD OF TECHNICAL EDUCATION AND TRAINING</w:t>
        <w:br/>
        <w:t>ANDHRA PRADESH::HYDERABAD</w:t>
        <w:br/>
        <w:t>3 YEAR DIPLOMA COURSES TIME TABLE FOR WRITTEN EXAMINATION</w:t>
      </w:r>
    </w:p>
    <w:p>
      <w:pPr>
        <w:pStyle w:val="Heading4"/>
        <w:ind w:left="-1083" w:hanging="0"/>
        <w:jc w:val="center"/>
        <w:rPr/>
      </w:pPr>
      <w:r>
        <w:rPr/>
        <w:t xml:space="preserve">                 </w:t>
      </w:r>
      <w:r>
        <w:rPr/>
        <w:t>C05-CCC    Diploma in Mechanical Engineering - April/May-2015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04"/>
        <w:gridCol w:w="1445"/>
        <w:gridCol w:w="3834"/>
        <w:gridCol w:w="4033"/>
      </w:tblGrid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8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                                         </w:t>
            </w:r>
            <w:r>
              <w:rPr/>
              <w:t>DME  I Year  </w:t>
            </w:r>
            <w:r>
              <w:rPr>
                <w:sz w:val="28"/>
                <w:szCs w:val="28"/>
              </w:rPr>
              <w:t>2:00 PM-TO-5:00 PM</w:t>
            </w:r>
            <w:r>
              <w:rPr/>
              <w:t> 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101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                            Common-101                     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102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103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                           Common-103                                                                       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104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erials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105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shop Technology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106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                   Common-106                                                                                                                                        </w:t>
            </w:r>
          </w:p>
        </w:tc>
      </w:tr>
      <w:tr>
        <w:trPr>
          <w:trHeight w:val="507" w:hRule="atLeast"/>
        </w:trPr>
        <w:tc>
          <w:tcPr>
            <w:tcW w:w="108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DME  II Year   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201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thematics-II Information Technology                     Common-201                                      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202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ength of Materials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203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uid Mechanics &amp; Pneumatics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204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rmal Engineering-I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205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duction Technology –I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206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amp; Basic Electronics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207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chine Drawing                                                       Common-MET-207                                                                       </w:t>
            </w:r>
          </w:p>
        </w:tc>
      </w:tr>
      <w:tr>
        <w:trPr/>
        <w:tc>
          <w:tcPr>
            <w:tcW w:w="108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DME  III Year   09:30 AM - TO - 12:30 PM  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301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&amp; Entrepreneurship                  Common-301                                       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302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Engineering                   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303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frigeration &amp; Air- Conditioning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304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rmal Engineering-II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305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Technology –II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306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ign of Machine Elements                                          </w:t>
            </w:r>
          </w:p>
        </w:tc>
      </w:tr>
      <w:tr>
        <w:trPr/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- 307</w:t>
            </w:r>
          </w:p>
        </w:tc>
        <w:tc>
          <w:tcPr>
            <w:tcW w:w="7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duction Drawing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NOTE: The Practical exams will be conducted on the dates notified by the principal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s per  the dates notified in the notificatio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before="0" w:after="240"/>
        <w:rPr/>
      </w:pPr>
      <w:r>
        <w:rPr/>
        <w:t xml:space="preserve">Date: 04-04-2015                                                                                 </w:t>
      </w:r>
      <w:r>
        <w:rPr>
          <w:sz w:val="22"/>
          <w:szCs w:val="22"/>
        </w:rPr>
        <w:t>SD/-SECRETARY</w:t>
      </w:r>
      <w:r>
        <w:rPr/>
        <w:t xml:space="preserve">                                             HYDERABAD                                                                                    SBTET AP.HYD  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right="-540" w:hanging="0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 FOR WRITTEN EXAMINATION</w:t>
      </w:r>
    </w:p>
    <w:p>
      <w:pPr>
        <w:pStyle w:val="Heading4"/>
        <w:ind w:left="-900" w:hanging="540"/>
        <w:jc w:val="center"/>
        <w:rPr/>
      </w:pPr>
      <w:r>
        <w:rPr/>
        <w:t xml:space="preserve">                     </w:t>
      </w:r>
      <w:r>
        <w:rPr/>
        <w:t>C05- CCC  Diploma in Electronics and Communication Engineering- April/May-2015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885"/>
        <w:gridCol w:w="4379"/>
        <w:gridCol w:w="3109"/>
      </w:tblGrid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CE  I Year  </w:t>
            </w:r>
            <w:r>
              <w:rPr>
                <w:sz w:val="28"/>
                <w:szCs w:val="28"/>
              </w:rPr>
              <w:t>2:00 PM-TO-5:00 PM</w:t>
            </w:r>
            <w:r>
              <w:rPr/>
              <w:t> 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101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    Common-101                                                     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102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103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    Common-103                                                                                                       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104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ments of Electrical Engineering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105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Components &amp; Devices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CEC-106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Common-106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DECE II Year</w:t>
            </w:r>
            <w:r>
              <w:rPr>
                <w:sz w:val="28"/>
                <w:szCs w:val="28"/>
              </w:rPr>
              <w:t xml:space="preserve">   </w:t>
            </w:r>
            <w:r>
              <w:rPr>
                <w:b/>
                <w:sz w:val="28"/>
                <w:szCs w:val="28"/>
              </w:rPr>
              <w:t>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201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II Information Technology              Common-201                                                                      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202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Circuits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203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og Communication    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204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 Engineering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205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tworks &amp; Transmission lines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206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igital Electronics &amp; Computer Architecture </w:t>
            </w:r>
          </w:p>
        </w:tc>
      </w:tr>
      <w:tr>
        <w:trPr/>
        <w:tc>
          <w:tcPr>
            <w:tcW w:w="1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DECE III Year 09:30 AM - TO - 12:30 PM </w:t>
            </w:r>
          </w:p>
        </w:tc>
      </w:tr>
      <w:tr>
        <w:trPr>
          <w:trHeight w:val="507" w:hRule="atLeast"/>
        </w:trPr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301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&amp; Entrepreneurship            Common-301                                                             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302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dio &amp; Video Systems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303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onic Measuring Instruments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304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vanced Communication Systems 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305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rocontrollers &amp; Applications</w:t>
            </w:r>
          </w:p>
        </w:tc>
      </w:tr>
      <w:tr>
        <w:trPr/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C-306</w:t>
            </w:r>
          </w:p>
        </w:tc>
        <w:tc>
          <w:tcPr>
            <w:tcW w:w="7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&amp; Power electronics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 xml:space="preserve">NOTE: The Practical exams will be conducted on the dates notified by the principal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s per   the dates notified in the notificatio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>Date: 04-04-2015                                                                                                               SD/-SECRETARY                                                      HYDERABAD                                                                                                                  SBTET AP.HYD</w:t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</w:t>
      </w:r>
    </w:p>
    <w:p>
      <w:pPr>
        <w:pStyle w:val="Heading4"/>
        <w:tabs>
          <w:tab w:val="clear" w:pos="720"/>
          <w:tab w:val="left" w:pos="5440" w:leader="none"/>
        </w:tabs>
        <w:ind w:right="-540" w:hanging="0"/>
        <w:rPr/>
      </w:pPr>
      <w:r>
        <w:rPr/>
      </w:r>
    </w:p>
    <w:p>
      <w:pPr>
        <w:pStyle w:val="Heading4"/>
        <w:jc w:val="center"/>
        <w:rPr/>
      </w:pPr>
      <w:r>
        <w:rPr/>
        <w:t xml:space="preserve"> </w:t>
      </w:r>
      <w:r>
        <w:rPr/>
        <w:t>STATE BOARD OF TECHNICAL EDUCATION AND TRAINING:</w:t>
        <w:br/>
        <w:t>ANDHRA PRADESH::HYDERABAD                                                                                3 YEAR DIPLOMA COURSES TIME TABLE FOR WRITTEN EXAMINATION</w:t>
      </w:r>
    </w:p>
    <w:p>
      <w:pPr>
        <w:pStyle w:val="Heading4"/>
        <w:ind w:left="-900" w:hanging="540"/>
        <w:jc w:val="center"/>
        <w:rPr/>
      </w:pPr>
      <w:r>
        <w:rPr/>
        <w:t xml:space="preserve">                </w:t>
      </w:r>
      <w:r>
        <w:rPr/>
        <w:t>C05-CCC- Diploma in Electrical &amp; Electronics Engineering- April/May-2015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1889"/>
        <w:gridCol w:w="4383"/>
        <w:gridCol w:w="2926"/>
      </w:tblGrid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EE  I Year  </w:t>
            </w:r>
            <w:r>
              <w:rPr>
                <w:sz w:val="28"/>
                <w:szCs w:val="28"/>
              </w:rPr>
              <w:t>2:00 PM-TO-5:00 PM</w:t>
            </w:r>
            <w:r>
              <w:rPr/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101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Common-101                                                     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102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103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Common-103                                                                                                       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104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ments of Electrical Engineering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105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Materials &amp; Electronic Components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106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                      Common-106                                                             </w:t>
            </w:r>
          </w:p>
        </w:tc>
      </w:tr>
      <w:tr>
        <w:trPr/>
        <w:tc>
          <w:tcPr>
            <w:tcW w:w="10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EE  II Year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201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II, and Information Technology       Common-201                                                                      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202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.M and Mechanical Engineering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203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s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204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.C .Circuits and Machines –I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205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ical Installation &amp; Estimation </w:t>
            </w:r>
          </w:p>
        </w:tc>
      </w:tr>
      <w:tr>
        <w:trPr>
          <w:trHeight w:val="462" w:hRule="atLeast"/>
        </w:trPr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206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.C. Machines , Measurements &amp; Measuring Instruments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207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. Engineering Drawing-I</w:t>
            </w:r>
          </w:p>
        </w:tc>
      </w:tr>
      <w:tr>
        <w:trPr/>
        <w:tc>
          <w:tcPr>
            <w:tcW w:w="10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 xml:space="preserve">DEEE III Year   09:30 AM - TO - 12:30 PM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301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&amp; Entrepreneurship              Common-301                                                                       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302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 Machines - II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303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wer System – II ( T &amp; D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304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Electronics &amp; Microcontrollers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305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wer System - I (G&amp; P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306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Utilization and Traction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EE-307</w:t>
            </w:r>
          </w:p>
        </w:tc>
        <w:tc>
          <w:tcPr>
            <w:tcW w:w="7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ical Engineering Drawing – II  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s per  the dates notified in the notifica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Date:      -04-2015                      </w:t>
      </w:r>
      <w:r>
        <w:rPr/>
        <w:t xml:space="preserve">                                                                       </w:t>
      </w:r>
      <w:r>
        <w:rPr>
          <w:sz w:val="22"/>
          <w:szCs w:val="22"/>
        </w:rPr>
        <w:t xml:space="preserve">SD/-SECRETARY  </w:t>
      </w:r>
      <w:r>
        <w:rPr>
          <w:sz w:val="20"/>
          <w:szCs w:val="20"/>
        </w:rPr>
        <w:t xml:space="preserve">                                           HYDERABAD                                                                                                                SBTET AP.HYD</w:t>
      </w:r>
    </w:p>
    <w:p>
      <w:pPr>
        <w:pStyle w:val="Heading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 FOR WRITTEN EXAMINATION</w:t>
      </w:r>
    </w:p>
    <w:p>
      <w:pPr>
        <w:pStyle w:val="Heading4"/>
        <w:jc w:val="center"/>
        <w:rPr/>
      </w:pPr>
      <w:r>
        <w:rPr/>
        <w:t>C05-CCC - Diploma in Metallurgical Engineering - April/May-2015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525"/>
        <w:gridCol w:w="3001"/>
        <w:gridCol w:w="4477"/>
      </w:tblGrid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ETE  I Year  </w:t>
            </w:r>
            <w:r>
              <w:rPr>
                <w:sz w:val="28"/>
                <w:szCs w:val="28"/>
              </w:rPr>
              <w:t>2:00 PM-TO-5:00 PM</w:t>
            </w:r>
            <w:r>
              <w:rPr/>
              <w:t> 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 -101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                      Common-101                                                      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 -102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 -103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                      Common-103                                                                                                        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104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nology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105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mentary Principles of  Metallurgy</w:t>
            </w:r>
          </w:p>
        </w:tc>
      </w:tr>
      <w:tr>
        <w:trPr>
          <w:trHeight w:val="327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 -106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               Common-106                                                                                                            </w:t>
            </w:r>
          </w:p>
        </w:tc>
      </w:tr>
      <w:tr>
        <w:trPr/>
        <w:tc>
          <w:tcPr>
            <w:tcW w:w="10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METE  II Year</w:t>
            </w:r>
            <w:r>
              <w:rPr>
                <w:sz w:val="28"/>
                <w:szCs w:val="28"/>
              </w:rPr>
              <w:t xml:space="preserve">   </w:t>
            </w:r>
            <w:r>
              <w:rPr>
                <w:b/>
                <w:sz w:val="28"/>
                <w:szCs w:val="28"/>
              </w:rPr>
              <w:t>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201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II and Information Technology       Common-201                                                                       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202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els, Refractories &amp; Pyrometry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203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tallurgical Thermo Dynamics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204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ysical Metallurgy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205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ron and Steel Making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206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l Testing                                                        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207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chine Drawing                                                  Common-CCM-207                                                                       </w:t>
            </w:r>
          </w:p>
        </w:tc>
      </w:tr>
      <w:tr>
        <w:trPr/>
        <w:tc>
          <w:tcPr>
            <w:tcW w:w="10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METE  III Year</w:t>
            </w:r>
            <w:r>
              <w:rPr>
                <w:sz w:val="28"/>
                <w:szCs w:val="28"/>
              </w:rPr>
              <w:t xml:space="preserve">  </w:t>
            </w:r>
            <w:r>
              <w:rPr>
                <w:b/>
                <w:sz w:val="28"/>
                <w:szCs w:val="28"/>
              </w:rPr>
              <w:t>09:30 AM - TO - 12:30 PM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301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and Entrepreneurship                  Common-301                                                                        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302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at Treatment Technology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303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n Ferrous Extractive Metallurgy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304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undry Technology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305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Metallurgy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MET-306</w:t>
            </w:r>
          </w:p>
        </w:tc>
        <w:tc>
          <w:tcPr>
            <w:tcW w:w="7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lding Technology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s per  the dates notified in the notification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>Date: 04-04-2015                                                                                                 SD/-SECRETARY</w:t>
      </w:r>
      <w:r>
        <w:rPr/>
        <w:t xml:space="preserve">                                             </w:t>
      </w:r>
      <w:r>
        <w:rPr>
          <w:sz w:val="20"/>
          <w:szCs w:val="20"/>
        </w:rPr>
        <w:t>HYDERABAD                                                                                                     SBTET AP.HYD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                                                                               3 YEAR DIPLOMA COURSES TIME TABLE FOR WRITTEN EXAMINATION</w:t>
        <w:br/>
        <w:t>C05-CCC </w:t>
      </w:r>
      <w:r>
        <w:rPr>
          <w:b w:val="false"/>
        </w:rPr>
        <w:t> </w:t>
      </w:r>
      <w:r>
        <w:rPr/>
        <w:t>  Diploma in Printing Technology - April/May-2015</w:t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537"/>
        <w:gridCol w:w="4402"/>
        <w:gridCol w:w="3154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4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DPT  I Year  2:00 PM-TO-5:00 PM 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 -101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                              Common-101                                                      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 -102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 -103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                              Common-103                                                                                                        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104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Engineering 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105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ting Systems &amp; Operations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 -106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                       Common-106                                                                                                        </w:t>
            </w:r>
          </w:p>
        </w:tc>
      </w:tr>
      <w:tr>
        <w:trPr/>
        <w:tc>
          <w:tcPr>
            <w:tcW w:w="10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DPT  II Year</w:t>
            </w:r>
            <w:r>
              <w:rPr>
                <w:sz w:val="28"/>
                <w:szCs w:val="28"/>
              </w:rPr>
              <w:t xml:space="preserve">   </w:t>
            </w:r>
            <w:r>
              <w:rPr>
                <w:b/>
                <w:sz w:val="28"/>
                <w:szCs w:val="28"/>
              </w:rPr>
              <w:t>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 -201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thematics-II and Information Technology                Common-201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202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sign and Planning for Print Production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203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aphic Reproduction &amp; Colour  Separation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204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lex &amp; Gravure Printing and Book Binding &amp; finishing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205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m Assembly &amp; Plate making and Printing Materials </w:t>
            </w:r>
          </w:p>
        </w:tc>
      </w:tr>
      <w:tr>
        <w:trPr/>
        <w:tc>
          <w:tcPr>
            <w:tcW w:w="10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PT  III Year</w:t>
            </w:r>
            <w:r>
              <w:rPr>
                <w:sz w:val="28"/>
                <w:szCs w:val="28"/>
              </w:rPr>
              <w:t xml:space="preserve">  </w:t>
            </w:r>
            <w:r>
              <w:rPr>
                <w:b/>
                <w:sz w:val="28"/>
                <w:szCs w:val="28"/>
              </w:rPr>
              <w:t xml:space="preserve">09:30 AM - TO - 12:30 PM 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301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dustrial Management and Entrepreneurship                  Common-301                                                                        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302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ublishing Software &amp; Digital Imaging and Media Production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303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inting Machine Maintenance, Printers Estimating, Costing and Accounting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304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ffset Printing(Sheet fed &amp; Web fed) 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-PT-305</w:t>
            </w:r>
          </w:p>
        </w:tc>
        <w:tc>
          <w:tcPr>
            <w:tcW w:w="7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ckaging Materials and Techniques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s per  the dates notified in the notificatio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 xml:space="preserve">Date: 04-04-2015                       </w:t>
      </w:r>
      <w:r>
        <w:rPr/>
        <w:t xml:space="preserve">                                                          </w:t>
      </w:r>
      <w:r>
        <w:rPr>
          <w:sz w:val="22"/>
          <w:szCs w:val="22"/>
        </w:rPr>
        <w:t xml:space="preserve">  SD/-SECRETARY</w:t>
      </w:r>
      <w:r>
        <w:rPr/>
        <w:t xml:space="preserve">                                             </w:t>
      </w:r>
      <w:r>
        <w:rPr>
          <w:sz w:val="20"/>
          <w:szCs w:val="20"/>
        </w:rPr>
        <w:t>HYDERABAD                                                                                                    SBTET AP.HYD</w:t>
      </w:r>
    </w:p>
    <w:p>
      <w:pPr>
        <w:pStyle w:val="Heading4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           </w:t>
      </w:r>
    </w:p>
    <w:p>
      <w:pPr>
        <w:pStyle w:val="Heading4"/>
        <w:tabs>
          <w:tab w:val="clear" w:pos="720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 FOR WRITTEN EXAMINATION</w:t>
      </w:r>
    </w:p>
    <w:p>
      <w:pPr>
        <w:pStyle w:val="Heading4"/>
        <w:jc w:val="center"/>
        <w:rPr/>
      </w:pPr>
      <w:r>
        <w:rPr/>
        <w:t>C05-CCC   Diploma in Computer Engineering-   April/May-2015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1741"/>
        <w:gridCol w:w="4396"/>
        <w:gridCol w:w="3080"/>
      </w:tblGrid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CME  I Year   </w:t>
            </w:r>
            <w:r>
              <w:rPr>
                <w:sz w:val="28"/>
                <w:szCs w:val="28"/>
              </w:rPr>
              <w:t>2:00 PM-TO-5:00 PM</w:t>
            </w:r>
            <w:r>
              <w:rPr/>
              <w:t> 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101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 Common-101   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102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1                                 Common-102                                                      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103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ed Science                               Common-103                                                     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104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ments of Electrical Engineering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105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s &amp; Computer Fundamentals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106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Common-106                                                                                                       </w:t>
            </w:r>
          </w:p>
        </w:tc>
      </w:tr>
      <w:tr>
        <w:trPr/>
        <w:tc>
          <w:tcPr>
            <w:tcW w:w="10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ME  II Year  2:00 PM-TO-5:00 PM 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201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hematics-II Information Technology                    Common-201                     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202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 and Data Structure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203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D.B.M.S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204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Hardware &amp; Maintenance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205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gital Electronics &amp; Micro processors                 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206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Architecture &amp; Net works  </w:t>
            </w:r>
          </w:p>
        </w:tc>
      </w:tr>
      <w:tr>
        <w:trPr/>
        <w:tc>
          <w:tcPr>
            <w:tcW w:w="10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CME  III Year  09:30 AM - TO - 12:30 PM 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301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&amp; Entrepreneurship             Common-301                     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302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nix and Object Oriented Programming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303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 Programming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304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sual Basic Programming</w:t>
            </w:r>
          </w:p>
        </w:tc>
      </w:tr>
      <w:tr>
        <w:trPr/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305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ystem Administration</w:t>
            </w:r>
          </w:p>
        </w:tc>
      </w:tr>
      <w:tr>
        <w:trPr>
          <w:trHeight w:val="474" w:hRule="atLeast"/>
        </w:trPr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CM-306</w:t>
            </w:r>
          </w:p>
        </w:tc>
        <w:tc>
          <w:tcPr>
            <w:tcW w:w="7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ting Systems                                     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s per   the dates notified in the notification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 xml:space="preserve">Date: 04-04-2015                 </w:t>
        <w:tab/>
        <w:tab/>
        <w:tab/>
        <w:tab/>
        <w:t xml:space="preserve">                    SD/-SECRETARY</w:t>
      </w:r>
      <w:r>
        <w:rPr/>
        <w:t xml:space="preserve">                                                                              Hyderabad                                                                                    </w:t>
      </w:r>
      <w:r>
        <w:rPr>
          <w:sz w:val="20"/>
          <w:szCs w:val="20"/>
        </w:rPr>
        <w:t>SBTET AP.HYD</w:t>
      </w:r>
    </w:p>
    <w:sectPr>
      <w:type w:val="nextPage"/>
      <w:pgSz w:w="11906" w:h="16838"/>
      <w:pgMar w:left="1800" w:right="12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0T16:06:00Z</dcterms:created>
  <dc:creator>adin</dc:creator>
  <dc:description/>
  <cp:keywords/>
  <dc:language>en-US</dc:language>
  <cp:lastModifiedBy>EE-II-DS</cp:lastModifiedBy>
  <cp:lastPrinted>2015-04-04T13:11:00Z</cp:lastPrinted>
  <dcterms:modified xsi:type="dcterms:W3CDTF">2015-04-05T08:44:00Z</dcterms:modified>
  <cp:revision>37</cp:revision>
  <dc:subject/>
  <dc:title/>
</cp:coreProperties>
</file>