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5235" w:leader="none"/>
          <w:tab w:val="left" w:pos="8280" w:leader="none"/>
        </w:tabs>
        <w:spacing w:before="0" w:after="280"/>
        <w:ind w:left="-360" w:right="-7" w:firstLine="180"/>
        <w:rPr>
          <w:u w:val="single"/>
        </w:rPr>
      </w:pPr>
      <w:r>
        <w:rPr/>
        <w:tab/>
      </w:r>
    </w:p>
    <w:p>
      <w:pPr>
        <w:pStyle w:val="Heading4"/>
        <w:tabs>
          <w:tab w:val="clear" w:pos="720"/>
          <w:tab w:val="left" w:pos="8280" w:leader="none"/>
        </w:tabs>
        <w:ind w:left="-360" w:right="-7" w:firstLine="180"/>
        <w:jc w:val="center"/>
        <w:rPr/>
      </w:pPr>
      <w:r>
        <w:rPr/>
        <w:t>STATE BOARD OF TECHNICAL EDUCATION AND TRAINING</w:t>
        <w:br/>
        <w:t xml:space="preserve">       ANDHRA PRADESH::HYDERABAD                                                                                                      3 YEAR DIPLOMA COURSES TIME TABLE FOR WRITTEN EXAMINATION </w:t>
        <w:br/>
        <w:t>C05    Diploma in Architectural Assistantship April-May-2015</w:t>
      </w:r>
    </w:p>
    <w:tbl>
      <w:tblPr>
        <w:tblW w:w="6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1673"/>
        <w:gridCol w:w="3520"/>
        <w:gridCol w:w="427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AA  I Year     </w:t>
            </w:r>
            <w:r>
              <w:rPr>
                <w:bCs w:val="false"/>
                <w:iCs/>
                <w:sz w:val="28"/>
                <w:szCs w:val="28"/>
              </w:rPr>
              <w:t>2.00 PM to 5.00 PM</w:t>
            </w:r>
          </w:p>
        </w:tc>
      </w:tr>
      <w:tr>
        <w:trPr>
          <w:trHeight w:val="27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1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                    (Common A-101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2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            (Common A-102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3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                               (Common A-103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4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                                (Common A-104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5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ilding Materials     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6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sic Design                  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bCs/>
                <w:i/>
                <w:iCs/>
                <w:sz w:val="28"/>
                <w:szCs w:val="28"/>
              </w:rPr>
              <w:t>9.30AM to12.30PM &amp; 2.00 PM to 5.00PM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107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ometrical Drawing        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</w:rPr>
            </w:pPr>
            <w:r>
              <w:rPr/>
              <w:t>DAA  III  Semester</w:t>
            </w:r>
            <w:r>
              <w:rPr>
                <w:b w:val="false"/>
              </w:rPr>
              <w:t xml:space="preserve"> </w:t>
            </w:r>
            <w:r>
              <w:rPr/>
              <w:t>02:00PM to 05:0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1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I                                           (Common A-301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3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echanics    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4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rveying                  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2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istory of Architecture-I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5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itectural Design - I  (</w:t>
            </w:r>
            <w:r>
              <w:rPr>
                <w:b/>
                <w:sz w:val="28"/>
                <w:szCs w:val="28"/>
              </w:rPr>
              <w:t>9.</w:t>
            </w:r>
            <w:r>
              <w:rPr>
                <w:b/>
                <w:bCs/>
                <w:i/>
                <w:iCs/>
                <w:sz w:val="28"/>
                <w:szCs w:val="28"/>
              </w:rPr>
              <w:t>30 AM to 12.30PM &amp; 2.00 PM to 5.00 PM)</w:t>
            </w:r>
          </w:p>
        </w:tc>
      </w:tr>
      <w:tr>
        <w:trPr>
          <w:trHeight w:val="25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5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chitectural Design - I                              </w:t>
            </w:r>
            <w:r>
              <w:rPr>
                <w:b/>
              </w:rPr>
              <w:t>( 9.30 AM to 12.30PM)</w:t>
            </w:r>
          </w:p>
        </w:tc>
      </w:tr>
      <w:tr>
        <w:trPr>
          <w:trHeight w:val="25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307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spective Drawing      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AA  IV  Semester     </w:t>
            </w:r>
            <w:r>
              <w:rPr>
                <w:sz w:val="28"/>
                <w:szCs w:val="28"/>
              </w:rPr>
              <w:t>9.30 AM to 12.3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2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y of Architecture-II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3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ory of Structures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1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                                       (Common A-401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7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ilding construction Drawing        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4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ecifications and Estimation                      </w:t>
            </w:r>
            <w:r>
              <w:rPr>
                <w:b/>
              </w:rPr>
              <w:t>(02:00PM to 05:00PM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5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chitectural Design - II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9.30.AM to12.30PM &amp; 2.00 PM to 5.0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405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chitectural Design - II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9.30.AM to12.30PM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AA  VI   Semester  </w:t>
            </w:r>
            <w:r>
              <w:rPr>
                <w:bCs w:val="false"/>
                <w:iCs/>
                <w:sz w:val="28"/>
                <w:szCs w:val="28"/>
              </w:rPr>
              <w:t>9.30.AM to12.30PM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601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preneurship and Project Management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602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ruction failures, Repairs &amp; Maintenance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605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ban Planning &amp; Legislation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603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ctural Design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604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vironmental Engineering                 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-607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ilding Working Drawings                 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per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dates notified in the notification   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 xml:space="preserve">      </w:t>
        <w:tab/>
        <w:tab/>
        <w:t xml:space="preserve">                            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spacing w:before="0" w:after="240"/>
        <w:jc w:val="center"/>
        <w:rPr>
          <w:b/>
          <w:b/>
        </w:rPr>
      </w:pPr>
      <w:r>
        <w:rPr>
          <w:b/>
        </w:rPr>
        <w:t>STATE BOARD OF TECHNICAL EDUCATION AND TRAINING:</w:t>
        <w:br/>
        <w:t xml:space="preserve">                         ANDHRA PRADESH::HYDERABAD                                                                                                 3 YEAR DIPLOMA COURSES TIME TABLE FOR WRITTENEXAMINATION </w:t>
        <w:br/>
        <w:t xml:space="preserve">          C05    Diploma in Automobile Engineering   April/May-2015</w:t>
      </w:r>
    </w:p>
    <w:tbl>
      <w:tblPr>
        <w:tblW w:w="6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1673"/>
        <w:gridCol w:w="3517"/>
        <w:gridCol w:w="4186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/>
            </w:pPr>
            <w:r>
              <w:rPr/>
              <w:t xml:space="preserve">                                            </w:t>
            </w:r>
            <w:r>
              <w:rPr/>
              <w:t>DAE  I Year  02:00PM TO 05:00PM                  Common  to C-0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1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                (Common A-101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2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        (Common A-102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3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                            (Common A-103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4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                            (Common A-104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7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    (Common A-107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105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ork Shop Technology </w:t>
            </w:r>
          </w:p>
        </w:tc>
      </w:tr>
      <w:tr>
        <w:trPr/>
        <w:tc>
          <w:tcPr>
            <w:tcW w:w="1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AE III Semester 02:00PM TO 05:00PM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301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I                                       (Common A-301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302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sic Mechanical Engineering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303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ngth of Material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304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Electrical System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305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erial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306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hine Drawing and Auto Cad</w:t>
            </w:r>
          </w:p>
        </w:tc>
      </w:tr>
      <w:tr>
        <w:trPr/>
        <w:tc>
          <w:tcPr>
            <w:tcW w:w="1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AE IV Semester 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402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Power Plant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403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Transmission System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401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and C Language                   (Common A-401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404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id Mechanic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405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facturing Process</w:t>
            </w:r>
          </w:p>
        </w:tc>
      </w:tr>
      <w:tr>
        <w:trPr/>
        <w:tc>
          <w:tcPr>
            <w:tcW w:w="1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DAE V Semester- 09:30AM TO 12:30PM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501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Chassi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502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ign of Machine Element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504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or Transport Organisation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505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Reconditioning and Pollution Control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506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Engineering Drawing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503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tion Technology-I</w:t>
            </w:r>
          </w:p>
        </w:tc>
      </w:tr>
      <w:tr>
        <w:trPr/>
        <w:tc>
          <w:tcPr>
            <w:tcW w:w="1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AE  VI Semester 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601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ustrial Management and Entrepreneurship          (Common AEI-601) 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602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 Purpose Vehicle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603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tion Technology-II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604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Body Engineering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605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Servicing &amp; Mainten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dates notified in the notification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ab/>
        <w:t xml:space="preserve">                     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4"/>
        <w:ind w:left="-1080" w:firstLine="1080"/>
        <w:jc w:val="center"/>
        <w:rPr/>
      </w:pPr>
      <w:r>
        <w:rPr/>
        <w:t>STATE BOARD OF TECHNICAL EDUCATION AND TRAINING</w:t>
        <w:br/>
        <w:t xml:space="preserve">ANDHRA PRADESH::HYDERABAD                                                                                                           3 YEAR DIPLOMA COURSES TIME TABLE FOR WRITTEN EXAMINATION </w:t>
        <w:br/>
        <w:t xml:space="preserve">             C05 Diploma in Applied Electronics and Instrumentation Engineering </w:t>
      </w:r>
      <w:r>
        <w:rPr>
          <w:bCs w:val="false"/>
        </w:rPr>
        <w:t>April/May-2015</w:t>
      </w:r>
    </w:p>
    <w:tbl>
      <w:tblPr>
        <w:tblW w:w="6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1651"/>
        <w:gridCol w:w="3546"/>
        <w:gridCol w:w="4555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AEIE  I Year   02:00PM TO 05:00PM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(Common A-101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(Common A-102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   (Common A-103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   (Common A-104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(Common A-107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10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 Components &amp; Devices   (Common EC-105)</w:t>
            </w:r>
          </w:p>
        </w:tc>
      </w:tr>
      <w:tr>
        <w:trPr/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AEIE  III Semester 02:00PM TO 05:00PM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30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I                        (Common A-301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30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 circuits-I                                    (Common EC-302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30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rcuit Theory                                            (Common EC-303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30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igital Electronics                                    (Common EC-304)        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30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cess Instrumentation-I                          </w:t>
            </w:r>
          </w:p>
        </w:tc>
      </w:tr>
      <w:tr>
        <w:trPr/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AEIE  IV Semester  09:30AM TO 12:30PM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40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                                   (Common EC-402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40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 circuits-II                                       (Common EC-403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40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 Language         (Common A-401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40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 Engineering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40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s Instrumentation-II</w:t>
            </w:r>
          </w:p>
        </w:tc>
      </w:tr>
      <w:tr>
        <w:trPr/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AEIE  V Semester  09:30AM TO 12:30PM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50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controllers &amp; Applications                      (Common EC-404 / EE-605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50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ctronic Measuring Instruments                     (Common EC-501)   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50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er Electronics                                              (Common EC-502/EE-602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50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cess control 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50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near IC applications </w:t>
            </w:r>
          </w:p>
        </w:tc>
      </w:tr>
      <w:tr>
        <w:trPr/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AEIE VI Semester 09:30AM TO 12:30PM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60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and Entrepreneurship       (Common A-601)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60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Electronics, PLC and SCADA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60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ytical Instrumentation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60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-Medical Instrumentation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I-60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on Eng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per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he dates notified in the notification           </w:t>
      </w:r>
    </w:p>
    <w:p>
      <w:pPr>
        <w:pStyle w:val="Normal"/>
        <w:jc w:val="center"/>
        <w:rPr/>
      </w:pPr>
      <w:r>
        <w:rPr/>
        <w:br/>
      </w:r>
    </w:p>
    <w:p>
      <w:pPr>
        <w:pStyle w:val="HTMLPreformatted"/>
        <w:rPr/>
      </w:pPr>
      <w:r>
        <w:rPr/>
        <w:t>Date 04-04-2015</w:t>
        <w:tab/>
        <w:tab/>
        <w:tab/>
        <w:t xml:space="preserve">                           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4"/>
        <w:ind w:left="-1080" w:hanging="0"/>
        <w:jc w:val="center"/>
        <w:rPr/>
      </w:pPr>
      <w:r>
        <w:rPr/>
        <w:t>STATE BOARD OF TECHNICAL EDUCATION AND TRAINING:</w:t>
        <w:br/>
        <w:t xml:space="preserve">      ANDHRA PRADESH::HYDERAB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  YEAR DIPLOMA COURSES TIME TABLE FOR WRITTEN EXAMINATION </w:t>
        <w:br/>
        <w:t xml:space="preserve">C05    Diploma in Civil Engineering  </w:t>
      </w:r>
      <w:r>
        <w:rPr>
          <w:b w:val="false"/>
        </w:rPr>
        <w:t>April/May-2015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459"/>
        <w:gridCol w:w="3485"/>
        <w:gridCol w:w="418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E  I Year   02:00PM TO 05:00PM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1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(Common A-101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2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– I   (Common A-102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3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(Common A-103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4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(Common A-104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7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(Common A-107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105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rveying – I                            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CE  III Semester 02:00PM TO 05:00PM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301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I        (Common A-301)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302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echanics                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303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struction Materials                 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304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rveying - II                               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305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struction Practice                   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306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ivil Engineering Drawing - I      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E  IV Semester 09:30AM TO 12:30PM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402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ory of Structures-I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403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draulics- I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401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and C Language         (Common A-401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404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y Surveying - I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405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portation Engineering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E V Semester  09:30AM TO 12:30PM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501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ory of Structures -II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502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ign of R.C. Structures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503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rigation Engineering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504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ironmental Engineering.-I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505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draulics - II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May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506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E. Drawing-II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E VI Semester 09:30AM TO 12:30PM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601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el Structures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602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ruction Technology &amp; Valuation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603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ironmental Engineering-II</w:t>
            </w:r>
          </w:p>
        </w:tc>
      </w:tr>
      <w:tr>
        <w:trPr>
          <w:trHeight w:val="63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604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ruction Management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605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y Surveying - II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606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E. Drawing                                      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per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dates notified in the notification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 xml:space="preserve">               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ind w:hanging="180"/>
        <w:jc w:val="center"/>
        <w:rPr/>
      </w:pPr>
      <w:r>
        <w:rPr/>
        <w:t>STATE BOARD OF TECHNICAL EDUCATION AND TRAINING:</w:t>
        <w:br/>
        <w:t xml:space="preserve">                   ANDHRA PRADESH::HYDERABAD                                                                                                                       3 YEAR DIPLOMA COURSES TIME TABLE FOR WRITTEN EXAMINATION </w:t>
        <w:br/>
        <w:t xml:space="preserve">C05    Diploma in Commercial and Computer Practice </w:t>
      </w:r>
      <w:r>
        <w:rPr>
          <w:bCs w:val="false"/>
        </w:rPr>
        <w:t>April/May-2015</w:t>
      </w:r>
    </w:p>
    <w:tbl>
      <w:tblPr>
        <w:tblW w:w="6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2502"/>
        <w:gridCol w:w="2375"/>
        <w:gridCol w:w="4678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CCP  I Year    02:00PM TO 05:00PM</w:t>
            </w:r>
          </w:p>
        </w:tc>
      </w:tr>
      <w:tr>
        <w:trPr>
          <w:trHeight w:val="248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107(B-I)</w:t>
            </w:r>
          </w:p>
          <w:p>
            <w:pPr>
              <w:pStyle w:val="Normal"/>
              <w:jc w:val="center"/>
              <w:rPr/>
            </w:pPr>
            <w:r>
              <w:rPr/>
              <w:t>CCP-108(B-I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CP-107(B-II) </w:t>
            </w:r>
          </w:p>
          <w:p>
            <w:pPr>
              <w:pStyle w:val="Normal"/>
              <w:jc w:val="center"/>
              <w:rPr/>
            </w:pPr>
            <w:r>
              <w:rPr/>
              <w:t>CCP-108(B-II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CP-107(B-III)</w:t>
            </w:r>
          </w:p>
          <w:p>
            <w:pPr>
              <w:pStyle w:val="Normal"/>
              <w:jc w:val="center"/>
              <w:rPr/>
            </w:pPr>
            <w:r>
              <w:rPr/>
              <w:t>CCP-108(B-III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English Typewriting-P-I (B-I)      </w:t>
            </w:r>
            <w:r>
              <w:rPr>
                <w:b/>
              </w:rPr>
              <w:t>9.00  AM TO 9.10 AM</w:t>
            </w:r>
          </w:p>
          <w:p>
            <w:pPr>
              <w:pStyle w:val="Normal"/>
              <w:rPr/>
            </w:pPr>
            <w:r>
              <w:rPr/>
              <w:t xml:space="preserve">English Typewriting-P-II(B-I)      </w:t>
            </w:r>
            <w:r>
              <w:rPr>
                <w:b/>
              </w:rPr>
              <w:t>9.30  AM TO 10.15 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English Typewriting-P-I (B-II)    </w:t>
            </w:r>
            <w:r>
              <w:rPr>
                <w:b/>
              </w:rPr>
              <w:t>11.00 AM TO 11.10. AM</w:t>
            </w:r>
          </w:p>
          <w:p>
            <w:pPr>
              <w:pStyle w:val="Normal"/>
              <w:rPr/>
            </w:pPr>
            <w:r>
              <w:rPr/>
              <w:t xml:space="preserve">English Typewriting-P-II(B-II)    </w:t>
            </w:r>
            <w:r>
              <w:rPr>
                <w:b/>
              </w:rPr>
              <w:t>11.30  AM TO 12.15 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nglish Typewriting-P-I(B-III)    </w:t>
            </w:r>
            <w:r>
              <w:rPr>
                <w:b/>
              </w:rPr>
              <w:t>2.00 PM TO 2.10. PM</w:t>
            </w:r>
          </w:p>
          <w:p>
            <w:pPr>
              <w:pStyle w:val="Normal"/>
              <w:rPr/>
            </w:pPr>
            <w:r>
              <w:rPr/>
              <w:t xml:space="preserve">English Typewriting-P-II (B-III)  </w:t>
            </w:r>
            <w:r>
              <w:rPr>
                <w:b/>
              </w:rPr>
              <w:t>2.30 PM TO 3.15. PM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CP-101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English                         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102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ancy - I</w:t>
            </w:r>
            <w:r>
              <w:rPr>
                <w:b/>
              </w:rPr>
              <w:t xml:space="preserve">                                     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103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/>
              <w:t xml:space="preserve">English Shorthand  </w:t>
            </w:r>
            <w:r>
              <w:rPr>
                <w:b/>
              </w:rPr>
              <w:t xml:space="preserve">                     02:00PM-TO-04:00PM   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104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siness Organization                           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105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uter Fundamentals                       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CCP  III  Semester </w:t>
            </w:r>
            <w:r>
              <w:rPr/>
              <w:t>02:00PM TO 05:00PM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301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                   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302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hanging="0"/>
              <w:rPr/>
            </w:pPr>
            <w:r>
              <w:rPr/>
              <w:t xml:space="preserve">- Accountancy-II             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303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ative Techniques - I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304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ffice Organisation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305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Packages.</w:t>
            </w:r>
            <w:r>
              <w:rPr>
                <w:b/>
              </w:rPr>
              <w:t xml:space="preserve">            </w:t>
            </w:r>
          </w:p>
        </w:tc>
      </w:tr>
      <w:tr>
        <w:trPr>
          <w:trHeight w:val="462" w:hRule="atLeast"/>
        </w:trPr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CCP  IV  Semester </w:t>
            </w:r>
            <w:r>
              <w:rPr/>
              <w:t>09:30AM TO 12:30PM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408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Shorthand (80 wpm) </w:t>
            </w:r>
            <w:r>
              <w:rPr>
                <w:b/>
              </w:rPr>
              <w:t>10.00 AM TO 10.07 AM (Dictation)</w:t>
            </w:r>
          </w:p>
          <w:p>
            <w:pPr>
              <w:pStyle w:val="Normal"/>
              <w:ind w:hanging="152"/>
              <w:rPr/>
            </w:pPr>
            <w:r>
              <w:rPr>
                <w:b/>
              </w:rPr>
              <w:t xml:space="preserve">( </w:t>
            </w:r>
            <w:r>
              <w:rPr/>
              <w:t xml:space="preserve">Transcription 10.30 AM TO 11.30 AM)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401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nglish                                        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402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ountancy - III                      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403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ntitative Techniques – II   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             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404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siness Correspondence                      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/>
            </w:pPr>
            <w:r>
              <w:rPr/>
              <w:t>CCP-406(A) P I (B-I)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/>
            </w:pPr>
            <w:r>
              <w:rPr/>
              <w:t>CCP-407(A) PII (B-I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CP-406(A) P I(B-II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CP-407(A) PII(B-II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</w:t>
            </w:r>
            <w:r>
              <w:rPr/>
              <w:t>CCP-406(A) P I (B-III)</w:t>
            </w:r>
          </w:p>
          <w:p>
            <w:pPr>
              <w:pStyle w:val="Normal"/>
              <w:jc w:val="center"/>
              <w:rPr/>
            </w:pPr>
            <w:r>
              <w:rPr/>
              <w:t>CCP-407(A) PII (B-III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CCP-406(B) PI (B-I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CP-407(B)  PII (B-I)</w:t>
            </w:r>
          </w:p>
          <w:p>
            <w:pPr>
              <w:pStyle w:val="Normal"/>
              <w:jc w:val="center"/>
              <w:rPr/>
            </w:pPr>
            <w:r>
              <w:rPr/>
              <w:t>CCP-406(B) PI (B-II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CP-407 (B) PII (B-II)</w:t>
            </w:r>
          </w:p>
          <w:p>
            <w:pPr>
              <w:pStyle w:val="Normal"/>
              <w:jc w:val="center"/>
              <w:rPr/>
            </w:pPr>
            <w:r>
              <w:rPr/>
              <w:t>CCP-406(B) PI (B-III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CP-407(B)  PII (B-III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Typewriting –   </w:t>
            </w:r>
            <w:r>
              <w:rPr>
                <w:b/>
              </w:rPr>
              <w:t>P I (B-I)    -   9.00AM TO 9.10.AM</w:t>
            </w:r>
          </w:p>
          <w:p>
            <w:pPr>
              <w:pStyle w:val="Normal"/>
              <w:rPr/>
            </w:pPr>
            <w:r>
              <w:rPr/>
              <w:t xml:space="preserve">English Typewriting –   </w:t>
            </w:r>
            <w:r>
              <w:rPr>
                <w:b/>
              </w:rPr>
              <w:t xml:space="preserve">PII (B-I)  </w:t>
            </w:r>
            <w:r>
              <w:rPr/>
              <w:t xml:space="preserve"> -   </w:t>
            </w:r>
            <w:r>
              <w:rPr>
                <w:b/>
              </w:rPr>
              <w:t>9.30 AM TO 10 .30 A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English Typewriting –   </w:t>
            </w:r>
            <w:r>
              <w:rPr>
                <w:b/>
              </w:rPr>
              <w:t>PI (B-II)   -  11.30 AM TO 11.40 AM</w:t>
            </w:r>
          </w:p>
          <w:p>
            <w:pPr>
              <w:pStyle w:val="Normal"/>
              <w:rPr/>
            </w:pPr>
            <w:r>
              <w:rPr/>
              <w:t xml:space="preserve">English Typewriting –   </w:t>
            </w:r>
            <w:r>
              <w:rPr>
                <w:b/>
              </w:rPr>
              <w:t>PII (B-II)  -</w:t>
            </w:r>
            <w:r>
              <w:rPr/>
              <w:t xml:space="preserve">  </w:t>
            </w:r>
            <w:r>
              <w:rPr>
                <w:b/>
              </w:rPr>
              <w:t>12.00PM TO 1.00 P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English Typewriting –   </w:t>
            </w:r>
            <w:r>
              <w:rPr>
                <w:b/>
              </w:rPr>
              <w:t>PI  (B-III) -    2.00 PM TO 2.10 PM</w:t>
            </w:r>
          </w:p>
          <w:p>
            <w:pPr>
              <w:pStyle w:val="Normal"/>
              <w:rPr/>
            </w:pPr>
            <w:r>
              <w:rPr/>
              <w:t xml:space="preserve">English Typewriting –   </w:t>
            </w:r>
            <w:r>
              <w:rPr>
                <w:b/>
              </w:rPr>
              <w:t>PII (B-III</w:t>
            </w:r>
            <w:r>
              <w:rPr/>
              <w:t xml:space="preserve">) -    </w:t>
            </w:r>
            <w:r>
              <w:rPr>
                <w:b/>
              </w:rPr>
              <w:t>2.30 PM T O.3.30 P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elugu Typewriting –    </w:t>
            </w:r>
            <w:r>
              <w:rPr>
                <w:b/>
              </w:rPr>
              <w:t>PI (B-I)    -     11.00AM TO 11.10.AM</w:t>
            </w:r>
          </w:p>
          <w:p>
            <w:pPr>
              <w:pStyle w:val="Normal"/>
              <w:rPr/>
            </w:pPr>
            <w:r>
              <w:rPr/>
              <w:t xml:space="preserve">Telugu Typewriting –    </w:t>
            </w:r>
            <w:r>
              <w:rPr>
                <w:b/>
              </w:rPr>
              <w:t>PII (B-I)</w:t>
            </w:r>
            <w:r>
              <w:rPr/>
              <w:t xml:space="preserve">   -    </w:t>
            </w:r>
            <w:r>
              <w:rPr>
                <w:b/>
              </w:rPr>
              <w:t>11.30 AM    TO  12 .15 PM</w:t>
            </w:r>
          </w:p>
          <w:p>
            <w:pPr>
              <w:pStyle w:val="Normal"/>
              <w:rPr/>
            </w:pPr>
            <w:r>
              <w:rPr/>
              <w:t xml:space="preserve">Telugu Typewriting –    </w:t>
            </w:r>
            <w:r>
              <w:rPr>
                <w:b/>
              </w:rPr>
              <w:t>PI (B-II)   -     1.10 AM TO 1.20 AM</w:t>
            </w:r>
          </w:p>
          <w:p>
            <w:pPr>
              <w:pStyle w:val="Normal"/>
              <w:rPr/>
            </w:pPr>
            <w:r>
              <w:rPr/>
              <w:t xml:space="preserve">Telugu Typewriting –    </w:t>
            </w:r>
            <w:r>
              <w:rPr>
                <w:b/>
              </w:rPr>
              <w:t xml:space="preserve">PII (B-II) </w:t>
            </w:r>
            <w:r>
              <w:rPr/>
              <w:t xml:space="preserve"> -     </w:t>
            </w:r>
            <w:r>
              <w:rPr>
                <w:b/>
              </w:rPr>
              <w:t>1.40PM TO 2.25 P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Telugu Typewriting –   </w:t>
            </w:r>
            <w:r>
              <w:rPr>
                <w:b/>
              </w:rPr>
              <w:t xml:space="preserve">PI (B-III)  -     3.00 PM TO 3.10 PM </w:t>
            </w:r>
          </w:p>
          <w:p>
            <w:pPr>
              <w:pStyle w:val="Normal"/>
              <w:rPr/>
            </w:pPr>
            <w:r>
              <w:rPr/>
              <w:t xml:space="preserve">Telugu Typewriting –    </w:t>
            </w:r>
            <w:r>
              <w:rPr>
                <w:b/>
              </w:rPr>
              <w:t>PII (B-III)</w:t>
            </w:r>
            <w:r>
              <w:rPr/>
              <w:t xml:space="preserve"> -    </w:t>
            </w:r>
            <w:r>
              <w:rPr>
                <w:b/>
              </w:rPr>
              <w:t>3.30 PM T O.4.15 PM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CCP  V Semester  </w:t>
            </w:r>
            <w:r>
              <w:rPr/>
              <w:t>09:30AM TO 12:30PM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501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502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siness Economics - I                    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503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al Basic - I (Theory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504(A)</w:t>
              <w:br/>
              <w:t>CCP-504(B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surance - I                                     </w:t>
              <w:br/>
              <w:t xml:space="preserve">Banking - I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505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DBMS                                            </w:t>
            </w:r>
          </w:p>
        </w:tc>
      </w:tr>
      <w:tr>
        <w:trPr/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DCCP  VI Semester 09:30AM TO 12:30PM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601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lish                                          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602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siness Economics - II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603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al Basic - II (Theory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P-604(A)</w:t>
              <w:br/>
              <w:t>CCP-604(B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urance - II</w:t>
              <w:br/>
              <w:t>Banking -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er  the dates notified in the notification          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/>
      </w:pPr>
      <w:r>
        <w:rPr/>
        <w:t>Date: 04-04-2015</w:t>
        <w:tab/>
        <w:t xml:space="preserve">   </w:t>
        <w:tab/>
        <w:tab/>
        <w:t xml:space="preserve">                 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left="-360" w:hanging="0"/>
        <w:jc w:val="center"/>
        <w:rPr/>
      </w:pPr>
      <w:r>
        <w:rPr/>
        <w:t>STATE BOARD OF TECHNICAL EDUCATION AND TRAINING:</w:t>
        <w:br/>
        <w:t xml:space="preserve">               ANDHRA PRADESH::HYDERABAD                                                                                  3 ½ YEAR DIPLOMA COURSES TIME TABLE </w:t>
      </w:r>
      <w:r>
        <w:rPr>
          <w:bCs w:val="false"/>
        </w:rPr>
        <w:t>FOR</w:t>
      </w:r>
      <w:r>
        <w:rPr>
          <w:b w:val="false"/>
        </w:rPr>
        <w:t xml:space="preserve"> </w:t>
      </w:r>
      <w:r>
        <w:rPr/>
        <w:t xml:space="preserve">WRITTEN EXAMINATION </w:t>
        <w:br/>
        <w:t>C05    Diploma in Chemical Engineering -</w:t>
      </w:r>
      <w:r>
        <w:rPr>
          <w:b w:val="false"/>
        </w:rPr>
        <w:t xml:space="preserve"> April/May-2015</w:t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1677"/>
        <w:gridCol w:w="3524"/>
        <w:gridCol w:w="3642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HE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1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(Common A-1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2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– I         (Common A-102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3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(CommonCHOT/PP/PC/ST-103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4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rganic Chemistry                      (CommonCHOT/PP/PC/ST-104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7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(Common A-107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5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Mechanical Engineering.  (CommonCHOT/PP/PC/ST-105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106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ls Technology                    (CommonCHOT/PP/PC-106)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CHE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301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I              (Common A-3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302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Tech                                     (CommonCHOT/PP/PC/ST-302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303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id Mechanics &amp; Mechanical Operations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305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Process Calculations            (CommonCHOT/PP/PC/ST-305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304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c and Physical Chemistr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306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Engineering Drawing           (CommonCHOT/PP/PC/ST-306)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HE  IV Semester 09:30AM TO 12:3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402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organic Chemical Technology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403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c Chemical Technolog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401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 Language                 (Common A-4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404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at Transfer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405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 Transfer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DCHE  VII Semester  09:30AM TO 12:3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701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ustrial Management and Entrepreneurship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(Common MET/CHOT/PP/PC/FW/SM/TT-7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702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mo dynamics&amp; reaction Engineering                                                                                                           (Common CHPP/PC/OT-702 /CHST-602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703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mentation &amp; Process Control          (Common CHPP/PC/OT-703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704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y Technolog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705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ironmental Pollution Control Engineering&amp; Plant Operation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-706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Plant Design Drawing                  (Common CHPP/PC/OT-706)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 the dates notified in the notification           </w:t>
      </w:r>
    </w:p>
    <w:p>
      <w:pPr>
        <w:pStyle w:val="Normal"/>
        <w:jc w:val="center"/>
        <w:rPr/>
      </w:pPr>
      <w:r>
        <w:rPr/>
      </w:r>
    </w:p>
    <w:p>
      <w:pPr>
        <w:pStyle w:val="HTMLPreformatted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/>
      </w:pPr>
      <w:r>
        <w:rPr/>
        <w:t>Date:04-04-2015</w:t>
        <w:tab/>
        <w:tab/>
        <w:tab/>
        <w:tab/>
        <w:t xml:space="preserve">                    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ind w:left="-180" w:hanging="0"/>
        <w:jc w:val="center"/>
        <w:rPr/>
      </w:pPr>
      <w:r>
        <w:rPr/>
      </w:r>
    </w:p>
    <w:p>
      <w:pPr>
        <w:pStyle w:val="Heading4"/>
        <w:ind w:left="-180" w:hanging="0"/>
        <w:jc w:val="center"/>
        <w:rPr/>
      </w:pPr>
      <w:r>
        <w:rPr/>
        <w:t>STATE BOARD OF TECHNICAL EDUCATION AND TRAINING:</w:t>
        <w:br/>
        <w:t xml:space="preserve">       ANDHRA PRADESH::HYDERABAD                                                                                      3 ½ YEAR DIPLOMA COURSES TIME TABLE </w:t>
      </w:r>
      <w:r>
        <w:rPr>
          <w:bCs w:val="false"/>
        </w:rPr>
        <w:t>FOR</w:t>
      </w:r>
      <w:r>
        <w:rPr>
          <w:b w:val="false"/>
        </w:rPr>
        <w:t xml:space="preserve"> </w:t>
      </w:r>
      <w:r>
        <w:rPr/>
        <w:t xml:space="preserve">WRITTEN EXAMINATION </w:t>
        <w:br/>
        <w:t>C05    Diploma in Chemical Engineering ( Oil Technology ) -</w:t>
      </w:r>
      <w:r>
        <w:rPr>
          <w:b w:val="false"/>
        </w:rPr>
        <w:t xml:space="preserve"> April/May-2015</w:t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1677"/>
        <w:gridCol w:w="3526"/>
        <w:gridCol w:w="36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HOTE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1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   (Common A-1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2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                        (Common A-102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3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ysics                                                         (Common-CH-103)  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4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rganic Chemistry                                    (Common-CH -104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7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(Common A-107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5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Mechanical Engineering.                (Common-CH-105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106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ls Technology                                   (Common-CH-106)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CHOTE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301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“ II                  (Common A-3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302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Technology                              (Common CH-302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303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Operations - I                                   (Common CHPC/ PP /ST-303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305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Process Calculations                 (Common CH-305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304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II                                              (Common CHPC/PP/ST-304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306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Engineering Drawing                (Common CH-306)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HOTE  IV Semester 09:30AM TO 12:3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402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s Technology                                    (Common CHPC/PP/ST-402)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403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Operations -II                                     (Common CHPC/PP/ST-403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401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 language          (Common A-4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404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chnology of Vegetable Oils and Fats  I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405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chnology of Vegetable Oils and Fats  II 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DCHOTE  VII Semester 09:30AM TO 12:3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701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and Entrepreneurship   ( Common CH-7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702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mo dynamics&amp; reaction Engineering          (Common CH-702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703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mentation &amp; Process Control                   (Common CH- 703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704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y&amp; Environmental Studies     (Common CHPC/PP-704 /CHST-604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705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y of Vegetable Oils &amp; Fats-III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T-706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Plant Design Drawing                      (Common CH- 70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 the dates notified in the notification           </w:t>
      </w:r>
    </w:p>
    <w:p>
      <w:pPr>
        <w:pStyle w:val="Normal"/>
        <w:jc w:val="center"/>
        <w:rPr/>
      </w:pPr>
      <w:r>
        <w:rPr/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/>
      </w:pPr>
      <w:r>
        <w:rPr>
          <w:rFonts w:eastAsia="Courier New"/>
          <w:sz w:val="24"/>
          <w:szCs w:val="24"/>
        </w:rPr>
        <w:t xml:space="preserve"> </w:t>
      </w:r>
      <w:r>
        <w:rPr/>
        <w:t>Date:04-04-2015</w:t>
        <w:tab/>
        <w:tab/>
        <w:tab/>
        <w:t xml:space="preserve">                    SD/-SECRETARY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4"/>
        <w:ind w:left="-360" w:hanging="0"/>
        <w:jc w:val="center"/>
        <w:rPr/>
      </w:pPr>
      <w:r>
        <w:rPr/>
      </w:r>
    </w:p>
    <w:p>
      <w:pPr>
        <w:pStyle w:val="Heading4"/>
        <w:ind w:left="-360" w:hanging="0"/>
        <w:jc w:val="center"/>
        <w:rPr/>
      </w:pPr>
      <w:r>
        <w:rPr/>
      </w:r>
    </w:p>
    <w:p>
      <w:pPr>
        <w:pStyle w:val="Heading4"/>
        <w:ind w:left="-360" w:hanging="0"/>
        <w:jc w:val="center"/>
        <w:rPr/>
      </w:pPr>
      <w:r>
        <w:rPr/>
        <w:t>STATE BOARD OF TECHNICAL EDUCATION AND TRAINING:</w:t>
        <w:br/>
        <w:t xml:space="preserve">        ANDHRA PRADESH::HYDERABAD                                                                                       3 ½ YEAR DIPLOMA COURSES TIME TABLES </w:t>
      </w:r>
      <w:r>
        <w:rPr>
          <w:bCs w:val="false"/>
        </w:rPr>
        <w:t>FOR</w:t>
      </w:r>
      <w:r>
        <w:rPr/>
        <w:t xml:space="preserve"> WRITTEN EXAMINATION </w:t>
        <w:br/>
        <w:t>C05    Diploma in Chemical Engineering ( Petro chemicals ) -</w:t>
      </w:r>
      <w:r>
        <w:rPr>
          <w:b w:val="false"/>
        </w:rPr>
        <w:t xml:space="preserve"> </w:t>
      </w:r>
      <w:r>
        <w:rPr>
          <w:bCs w:val="false"/>
        </w:rPr>
        <w:t>April/May-2015</w:t>
      </w:r>
    </w:p>
    <w:tbl>
      <w:tblPr>
        <w:tblW w:w="6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1626"/>
        <w:gridCol w:w="3426"/>
        <w:gridCol w:w="4369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HPCE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1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 (Common A-101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2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                       (Common A-102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3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ysics                                                       (Common-CH-103)                           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4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organic Chemistry                                  (Common-CH-104)  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7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(Common A-107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5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ral Mechanical Engineering.             (Common-CH-105)  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106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ls Technology                               (Common-CH-106)   </w:t>
            </w:r>
          </w:p>
        </w:tc>
      </w:tr>
      <w:tr>
        <w:trPr/>
        <w:tc>
          <w:tcPr>
            <w:tcW w:w="1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CHPCE III  Semester</w:t>
            </w:r>
            <w:r>
              <w:rPr>
                <w:b/>
              </w:rPr>
              <w:t xml:space="preserve">    </w:t>
            </w:r>
            <w:r>
              <w:rPr>
                <w:b/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301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II                Common A-301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302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Technology                         (Common CH-302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303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Operations – I                             (Common-CHOT/PP/ST/-303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305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Process Calculations           (Common CH-305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304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II                                       (Common CHOT/PP/ST -304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306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Engineering Drawing          (Common CH -306)</w:t>
            </w:r>
          </w:p>
        </w:tc>
      </w:tr>
      <w:tr>
        <w:trPr/>
        <w:tc>
          <w:tcPr>
            <w:tcW w:w="1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HPCE  IV Semester 09:30AM TO 12:30PM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402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s Technology                                (Common CHOT/PP/ST-402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403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Operations  II                                  (Common CHOT/PP/ST-403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401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 Language  (Common  A-401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404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troleum Refining 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405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trochemical Technology - I </w:t>
            </w:r>
          </w:p>
        </w:tc>
      </w:tr>
      <w:tr>
        <w:trPr/>
        <w:tc>
          <w:tcPr>
            <w:tcW w:w="1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DCH</w:t>
            </w:r>
            <w:r>
              <w:rPr>
                <w:b/>
              </w:rPr>
              <w:t>PC</w:t>
            </w:r>
            <w:r>
              <w:rPr>
                <w:b/>
                <w:sz w:val="28"/>
                <w:szCs w:val="28"/>
              </w:rPr>
              <w:t>E VII Semester   09:30AM TO 12:30PM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701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and Entrepreneurship            ( Common CH-701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702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mo dynamics&amp; reaction Engineering                 (Common  CH-702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703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mentation &amp; Process Control                            (Common  CH-703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704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y&amp; Environmental Engineering       (Common  CHOT/PP-704/ CHST-604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705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o Chemical Tech-II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C-706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Plant Design Drawing                             (Common CH- 706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OTE: The Practical exams will be conducted on the dates notified by the principal as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er the dates notified in the notification          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ab/>
        <w:t xml:space="preserve">                                                                              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ind w:left="-360" w:hanging="0"/>
        <w:jc w:val="center"/>
        <w:rPr/>
      </w:pPr>
      <w:r>
        <w:rPr/>
      </w:r>
    </w:p>
    <w:p>
      <w:pPr>
        <w:pStyle w:val="Heading4"/>
        <w:ind w:left="-360" w:hanging="0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 xml:space="preserve">3 ½ YEAR DIPLOMA COURSES TIME TABLE </w:t>
      </w:r>
      <w:r>
        <w:rPr>
          <w:bCs w:val="false"/>
        </w:rPr>
        <w:t>FOR</w:t>
      </w:r>
      <w:r>
        <w:rPr/>
        <w:t xml:space="preserve"> WRITTEN EXAMINATION </w:t>
        <w:br/>
        <w:t xml:space="preserve">C05    Diploma in Chemical Engineering ( Plastics &amp; Polymers )- </w:t>
      </w:r>
      <w:r>
        <w:rPr>
          <w:b w:val="false"/>
        </w:rPr>
        <w:t>April/May-2015</w:t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1677"/>
        <w:gridCol w:w="3526"/>
        <w:gridCol w:w="364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HPPE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1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(Common A-1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2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– I                   (Common A-102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3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ysics                                                   (Common-CH-103)                           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4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organic Chemistry                              (Common-CH-104)                                          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7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(Common A-107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5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ral Mechanical Engineering.        (Common-CH-105)                           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106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ls Technology                           (Common-CH-106)                            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CHPPE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301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II                  (Common A-3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302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Technology                            (Common CH-302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303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Operations – I                                (Common CHOT/PC/ST-303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305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Process Calculations              (Common CH -305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304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II                                          (Common CHOT/ PC/ST -304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306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Engineering Drawing             (Common CH- 306)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HPPE  IV Semester 09:30AM TO 12:3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402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s Technology                                  (Common  CHOT/PC ST /-402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403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Operations II                                      (Common  CHOT/PC ST -403)</w:t>
            </w:r>
          </w:p>
        </w:tc>
      </w:tr>
      <w:tr>
        <w:trPr>
          <w:trHeight w:val="41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401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 Language     (Common A-4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404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astic Technology I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405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lymer Additives and Plastic Testing 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DCH</w:t>
            </w:r>
            <w:r>
              <w:rPr>
                <w:b/>
              </w:rPr>
              <w:t>PP</w:t>
            </w:r>
            <w:r>
              <w:rPr>
                <w:b/>
                <w:sz w:val="28"/>
                <w:szCs w:val="28"/>
              </w:rPr>
              <w:t>E VII Semester 09:30AM TO 12:3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701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and Entrepreneurship ( Common CH-7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702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mo dynamics&amp; reaction Engineering       (Common CH- 702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703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mentation &amp; Process Control                  (Common CH- 703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704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y&amp; Environmental Engineering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(Common CHOT/PC-704/CHST-604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705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stic Technology-II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PP-706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Plant Design Drawing                      (Common CH- 706)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er the dates notified in the notification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HTMLPreformatted"/>
        <w:rPr/>
      </w:pPr>
      <w:r>
        <w:rPr/>
        <w:t>Date:04-04-2015</w:t>
        <w:tab/>
        <w:tab/>
        <w:tab/>
        <w:tab/>
        <w:t xml:space="preserve">                    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-54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-540" w:firstLine="720"/>
        <w:jc w:val="center"/>
        <w:rPr/>
      </w:pPr>
      <w:r>
        <w:rPr/>
        <w:t>STATE BOARD OF TECHNICAL EDUCATION AND TRAINING:</w:t>
        <w:br/>
        <w:t>ANDHRA PRADESH::HYDERABAD                                                                                                  3 1/2 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WRITTEN EXAMINATION </w:t>
        <w:br/>
        <w:t xml:space="preserve">C05    Diploma in Chemical Engineering ( Sugar Technology )- </w:t>
      </w:r>
      <w:r>
        <w:rPr>
          <w:b w:val="false"/>
        </w:rPr>
        <w:t>April/May-2015</w:t>
      </w:r>
    </w:p>
    <w:tbl>
      <w:tblPr>
        <w:tblW w:w="6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659"/>
        <w:gridCol w:w="3533"/>
        <w:gridCol w:w="4601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HSTE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1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(Common A-101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2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1                  (Common A-102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3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ysics                                                  (Common-CH-103)                                 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4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organic Chemistry                             (Common-CH -104)                               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7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(Common A-107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5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ral Mechanical Engineering         (Common-CH -105)                           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106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gar Production Technology              </w:t>
            </w:r>
          </w:p>
        </w:tc>
      </w:tr>
      <w:tr>
        <w:trPr/>
        <w:tc>
          <w:tcPr>
            <w:tcW w:w="1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CHSTE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301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I                     (Common A-301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302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Technology                               (Common CH -302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303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Operations-I                                      (Common CHOT/ PP/ PC -303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305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Process Calculations                 (Common CH -305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304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-II                                              (Common CHOT/ PP/ PC /-304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306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 Engineering Drawing                (Common CH/-306)</w:t>
            </w:r>
          </w:p>
        </w:tc>
      </w:tr>
      <w:tr>
        <w:trPr/>
        <w:tc>
          <w:tcPr>
            <w:tcW w:w="1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HSTE  IV Semester 09:30AM TO 12:30PM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402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s Technology                               (Common-CHOT/ PP/ PC -402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403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operations-II                                   (Common-CHOT PP/ PC /-403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401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 Language (Common A-401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404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garcane Agriculture &amp; Sugar Chemistry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405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gar Technology Chemical Control</w:t>
            </w:r>
          </w:p>
        </w:tc>
      </w:tr>
      <w:tr>
        <w:trPr/>
        <w:tc>
          <w:tcPr>
            <w:tcW w:w="1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HSTE  VI Semester  09:30AM TO 12:30PM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601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and Entrepreneurship           (Common A-601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602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modynamics &amp; Reaction Engineering      (Common CH-CHPP/PC/OT-702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603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gar Equipment Design Calculations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604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y &amp; Environmental studies                      (Common CHPP/PC/OT-704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605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 Products &amp; Pollution Control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ST-606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gar Equipment Drawing &amp; Plant Lay Out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er the dates notified in the notification          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spacing w:before="0" w:after="240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ab/>
        <w:t xml:space="preserve">                    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ind w:left="-360" w:hanging="0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 WRITTEN EXAMINATION </w:t>
        <w:br/>
        <w:t>C05    Diploma in Computer Engineering -</w:t>
      </w:r>
      <w:r>
        <w:rPr>
          <w:b w:val="false"/>
        </w:rPr>
        <w:t xml:space="preserve"> April/May-2015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1673"/>
        <w:gridCol w:w="3598"/>
        <w:gridCol w:w="375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ME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101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            (Common A-101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102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    (Common A-102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103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                        (Common A-103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104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                         (Common A-104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107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   (Common A-107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105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Fundamentals &amp; Office Automation    (Common IT-105)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CME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301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I                                  (Common A-301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302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Electrical &amp; Electronics Engineering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303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uter Architecture                                       (Common IT-401)   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304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X and C                                                     (Common IT-304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305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ital Electronics                                            (Common IT-305)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ME  IV Semester 09:30AM TO 12:3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401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uter Networks                                          (Common IT-302) 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402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a Structures through C                                  (Common IT-402)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403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erating System                                               (Common IT-403) 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404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croprocessors                                                 (Common IT-404)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405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uter Hardware and Maintenance               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ME  V Semester  09:30AM TO 12:3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501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rnet Programming                                       (Common IT-501)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502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bile Computing                                      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503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lational Database Management Systems    (Common IT-503)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504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sual Basic Programming                             (Common IT-504)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505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OPS through C++                                        (Common IT-505)   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CME  VI Semester 09:30AM TO 12:3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601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&amp; Entrepreneurship     (Common A-601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602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va Programming                                            (Common IT-602)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603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anced Data Base Systems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604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stem Administration                                    (Common IT-604)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-605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ftware Engineering                                      (Common IT-603)  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 the dates notified in the notification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ab/>
        <w:t xml:space="preserve">                      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WRITTEN EXAMINATION </w:t>
        <w:br/>
        <w:t xml:space="preserve">C05    Diploma in Craft Technology - </w:t>
      </w:r>
      <w:r>
        <w:rPr>
          <w:b w:val="false"/>
        </w:rPr>
        <w:t>April/May-2015</w:t>
      </w:r>
    </w:p>
    <w:tbl>
      <w:tblPr>
        <w:tblW w:w="6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1675"/>
        <w:gridCol w:w="3520"/>
        <w:gridCol w:w="435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280" w:after="0"/>
              <w:jc w:val="center"/>
              <w:rPr/>
            </w:pPr>
            <w:r>
              <w:rPr/>
              <w:t>DCT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101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nglish.                                                                 (Common A-101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102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arment Making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103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ealth and Beauty Care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104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rawing and Painting.</w:t>
            </w:r>
          </w:p>
        </w:tc>
      </w:tr>
      <w:tr>
        <w:trPr/>
        <w:tc>
          <w:tcPr>
            <w:tcW w:w="1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280" w:after="0"/>
              <w:jc w:val="center"/>
              <w:rPr/>
            </w:pPr>
            <w:r>
              <w:rPr/>
              <w:t xml:space="preserve">DCT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301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xtile Science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302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mbroidery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303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xtile Dyeing and Printing.                                 (Common-HS-303)</w:t>
            </w:r>
          </w:p>
        </w:tc>
      </w:tr>
      <w:tr>
        <w:trPr/>
        <w:tc>
          <w:tcPr>
            <w:tcW w:w="1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280" w:after="0"/>
              <w:jc w:val="center"/>
              <w:rPr/>
            </w:pPr>
            <w:r>
              <w:rPr/>
              <w:t>DCT  IV Semester 09:30AM TO 12:3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401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omputer Studies.                                           (Common-GT/HS-401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402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od Preservation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403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udy of Fashion Industry-I.</w:t>
            </w:r>
          </w:p>
        </w:tc>
      </w:tr>
      <w:tr>
        <w:trPr/>
        <w:tc>
          <w:tcPr>
            <w:tcW w:w="1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280" w:after="0"/>
              <w:jc w:val="center"/>
              <w:rPr/>
            </w:pPr>
            <w:r>
              <w:rPr/>
              <w:t>DCT  V Semester  09:30AM TO 12:3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501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hilosophy and Educational Administration. (Common HS-501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502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aching Methodology Crafts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503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udy of Fashion Industry-II.</w:t>
            </w:r>
          </w:p>
        </w:tc>
      </w:tr>
      <w:tr>
        <w:trPr/>
        <w:tc>
          <w:tcPr>
            <w:tcW w:w="1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280" w:after="0"/>
              <w:jc w:val="center"/>
              <w:rPr/>
            </w:pPr>
            <w:r>
              <w:rPr/>
              <w:t>DCT  VI Semester 09:30AM TO 12:30PM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601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ducational Psychology.                                   (Common HS-601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602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usiness Management &amp; Entrepreneurship     (Common HS-602)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T-603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aching Methodology (English.)                   (Common HS-6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Practical exams will be conducted on the dates notified by the principal as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  the dates notified in the notification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HTMLPreformatted"/>
        <w:rPr/>
      </w:pPr>
      <w:r>
        <w:rPr/>
        <w:t>Date:04-04-2015</w:t>
        <w:tab/>
        <w:t xml:space="preserve">       </w:t>
        <w:tab/>
        <w:tab/>
        <w:t xml:space="preserve">                               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WRITTEN EXAMINATION </w:t>
        <w:br/>
        <w:t>C05    Diploma in Electronics and Communication Engineering -</w:t>
      </w:r>
      <w:r>
        <w:rPr>
          <w:b w:val="false"/>
        </w:rPr>
        <w:t xml:space="preserve"> April/May-2015</w:t>
      </w:r>
    </w:p>
    <w:tbl>
      <w:tblPr>
        <w:tblW w:w="6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666"/>
        <w:gridCol w:w="3586"/>
        <w:gridCol w:w="395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ECE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101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        (Common A-101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102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(Common A-102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103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                    (Common A-103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104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                    (Common A-104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107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(Common A-107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105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ctronic Components &amp; Devices                    (Common AEI-105) </w:t>
            </w:r>
          </w:p>
        </w:tc>
      </w:tr>
      <w:tr>
        <w:trPr/>
        <w:tc>
          <w:tcPr>
            <w:tcW w:w="10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ECE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301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I                               ( Common A-301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302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ctronics Circuits – I                                       (Common AEI-302) 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303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ircuit Theory                                                     (Common AEI-303)               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304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gital Electronics                                             (Common AEI-304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305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og Communication                                                                                  </w:t>
            </w:r>
          </w:p>
        </w:tc>
      </w:tr>
      <w:tr>
        <w:trPr/>
        <w:tc>
          <w:tcPr>
            <w:tcW w:w="10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ECE  IV Semester 09:30AM TO 12:30PM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402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ctrical Engineering                                        (Common AEI-402)        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403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 Circuits-II                                         (Common AEI-403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401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formation Technology &amp; C Language               (Common A-401)   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405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ital Communication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404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controllers &amp; Applications                      (Common AEI-503/EE-605)</w:t>
            </w:r>
          </w:p>
        </w:tc>
      </w:tr>
      <w:tr>
        <w:trPr/>
        <w:tc>
          <w:tcPr>
            <w:tcW w:w="10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ECE  V Semester   09:30AM TO 12:30PM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501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 Measuring Instruments                     (Common AEI-501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502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er Electronics                                               (Common AEI-502/EE-602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503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dio &amp; Video Systems 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504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Hardwar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505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anced communication systems</w:t>
            </w:r>
          </w:p>
        </w:tc>
      </w:tr>
      <w:tr>
        <w:trPr/>
        <w:tc>
          <w:tcPr>
            <w:tcW w:w="10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ECE  VI Semester 09:30AM TO 12:30PM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601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and Entrepreneurship         (Common A-601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602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Electronics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603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anced Microprocessors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604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Communication and Computer networks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-605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al Electronics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  the dates notified in the notification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ab/>
        <w:t xml:space="preserve">                     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 WRITTEN EXAMINATION </w:t>
        <w:br/>
        <w:t xml:space="preserve">C05    Diploma in Electrical &amp; Electronics Engineering - </w:t>
      </w:r>
      <w:r>
        <w:rPr>
          <w:b w:val="false"/>
        </w:rPr>
        <w:t>April/May-2015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4"/>
        <w:gridCol w:w="1439"/>
        <w:gridCol w:w="3732"/>
        <w:gridCol w:w="3405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EEE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101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(Common A-101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102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(Common A-102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103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(Common A-103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104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(CommonA-104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107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(Common A-107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105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s of Electrical Engineering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EEE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301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I                       (Common A-301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302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Circuit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303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C .Machine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304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Measuring Instruments and Batterie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305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s – I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306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Drawing-I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EEE  IV Semester 09:30AM TO 12:30PM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402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Mechanical Engineering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403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C. Machines-I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401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 language              (Common A-401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404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er System-I (Generation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405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s – II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EEE  V Semester   09:30AM TO 12:30PM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501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Installation and Estimation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502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ctrical Utilisation and Traction              </w:t>
            </w:r>
            <w:r>
              <w:rPr>
                <w:b/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503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C. Machines – II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504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er System- II (Transmission &amp; Distribution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505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gital Electronics 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May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506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Drawing-II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EEE  VI Semester 09:30AM TO 12:30PM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601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and Entrepreneurship        (Common A-601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603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Drives and Automation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604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er System-III (Switchgear and Protection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605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 controller and Applications   (Common EC-404/AEI-503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-May-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-602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er Electronics                                              (Common AEI/EC-502)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er the dates notified in the notification           </w:t>
      </w:r>
    </w:p>
    <w:p>
      <w:pPr>
        <w:pStyle w:val="Normal"/>
        <w:jc w:val="center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 xml:space="preserve">                                                                                           SD/-SECRETARY</w:t>
      </w:r>
    </w:p>
    <w:p>
      <w:pPr>
        <w:pStyle w:val="HTMLPreformatted"/>
        <w:rPr/>
      </w:pPr>
      <w:r>
        <w:rPr/>
        <w:t>HYDERABAD  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STATE BOARD OF TECHNICAL EDUCATION AND TRAINING:</w:t>
        <w:br/>
        <w:t xml:space="preserve">                            ANDHRA PRADESH::HYDERABAD</w:t>
        <w:br/>
        <w:t xml:space="preserve">3 ½ YEAR DIPLOMA COURSES TIME TABLE FOR WRITTEN EXAMINATION </w:t>
        <w:br/>
        <w:t>C-05   Diploma in Footwear Technology - April/May-2015</w:t>
      </w:r>
    </w:p>
    <w:tbl>
      <w:tblPr>
        <w:tblW w:w="6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666"/>
        <w:gridCol w:w="3584"/>
        <w:gridCol w:w="3955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>
          <w:trHeight w:val="493" w:hRule="atLeast"/>
        </w:trPr>
        <w:tc>
          <w:tcPr>
            <w:tcW w:w="10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FWT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1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(Common A-101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2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(Common A-102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3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           (Common A-103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4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           (Common A-104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7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(Common A-107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5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Engineering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106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ory Leather Products Technology</w:t>
            </w:r>
          </w:p>
        </w:tc>
      </w:tr>
      <w:tr>
        <w:trPr/>
        <w:tc>
          <w:tcPr>
            <w:tcW w:w="10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FWT IV Semester 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401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athematics – II          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402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twear  Fabrication Technology-I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403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ther Goods &amp; Garments Fabrication Technology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404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l Technology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405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ary Leather Technology</w:t>
            </w:r>
          </w:p>
        </w:tc>
      </w:tr>
      <w:tr>
        <w:trPr/>
        <w:tc>
          <w:tcPr>
            <w:tcW w:w="10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FWT  V Semester 09:30AM TO 12:30PM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502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twear Fabrication Technology-II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503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ing and Quality control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504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Application in Leather Products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505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ts and Specialty Footwear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501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 Language</w:t>
            </w:r>
          </w:p>
        </w:tc>
      </w:tr>
      <w:tr>
        <w:trPr/>
        <w:tc>
          <w:tcPr>
            <w:tcW w:w="10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DFWT  VII Semester 09:30AM TO 12:30PM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701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and Entrepreneurship          (Common CH-701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702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twear Fabrication Technology -III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703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imating, Costing, Industrial Promotion &amp; Marketing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W-704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hinery Maintenance Engineering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 the dates notified in the notification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 xml:space="preserve">                              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ind w:left="-360" w:hanging="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Heading4"/>
        <w:ind w:left="-360" w:firstLine="360"/>
        <w:jc w:val="right"/>
        <w:rPr/>
      </w:pPr>
      <w:r>
        <w:rPr/>
        <w:tab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WRITTEN EXAMINATION </w:t>
        <w:br/>
        <w:t xml:space="preserve">C05    Diploma in Garment Technology - </w:t>
      </w:r>
      <w:r>
        <w:rPr>
          <w:b w:val="false"/>
        </w:rPr>
        <w:t>April/May-2015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616"/>
        <w:gridCol w:w="3402"/>
        <w:gridCol w:w="3795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280" w:after="0"/>
              <w:jc w:val="center"/>
              <w:rPr/>
            </w:pPr>
            <w:r>
              <w:rPr/>
              <w:t>DGT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101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nglish                                 (Common A -101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102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xtile Scienc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103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arment Construction-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104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are of Textile Fabrics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280" w:after="0"/>
              <w:jc w:val="center"/>
              <w:rPr/>
            </w:pPr>
            <w:r>
              <w:rPr/>
              <w:t xml:space="preserve">DGT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301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ashion Designing-I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302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chnology of Textile Dyeing and Printing-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303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arment Construction-II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DGT  IV Semester 09:30AM TO 12:30PM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401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omputer Studies                   (Common HS/CT-401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402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chnology of Textile Dyeing and Printing-I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403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arment Construction-III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280" w:after="0"/>
              <w:jc w:val="center"/>
              <w:rPr/>
            </w:pPr>
            <w:r>
              <w:rPr/>
              <w:t xml:space="preserve">DGT  V Semester   </w:t>
            </w:r>
            <w:r>
              <w:rPr>
                <w:sz w:val="28"/>
                <w:szCs w:val="28"/>
              </w:rPr>
              <w:t>09:30AM TO 12:30PM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501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anagement And Entrepreneurship in Garment Industry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502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udy of Garment Industry-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503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raditional Indian Textiles and Costumes.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280" w:after="0"/>
              <w:jc w:val="center"/>
              <w:rPr/>
            </w:pPr>
            <w:r>
              <w:rPr/>
              <w:t xml:space="preserve">DGT VI Semester </w:t>
            </w:r>
            <w:r>
              <w:rPr>
                <w:sz w:val="28"/>
                <w:szCs w:val="28"/>
              </w:rPr>
              <w:t>09:30AM TO12:30PM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601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pparel Marketing &amp; Merchandising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602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udy of Garment Industry-II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T-603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ashion Designing-II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 the dates notified in the notification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 xml:space="preserve">                                   SD/-SECRETARY</w:t>
      </w:r>
    </w:p>
    <w:p>
      <w:pPr>
        <w:pStyle w:val="HTMLPreformatted"/>
        <w:rPr/>
      </w:pPr>
      <w:r>
        <w:rPr/>
        <w:t>HYDERABAD 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WRITTEN EXAMINATION </w:t>
        <w:br/>
        <w:t>C05    Diploma in Hotel Management and Catering Technology - April/May-2015</w:t>
      </w:r>
    </w:p>
    <w:tbl>
      <w:tblPr>
        <w:tblW w:w="6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205"/>
        <w:gridCol w:w="3088"/>
        <w:gridCol w:w="4081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HMCT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101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od Production-I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102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od &amp; Beverage Service-I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103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ront Office Operations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104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ommodation Operation &amp; Hotel Engineering-I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105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trition &amp; Food Science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106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HMCT III Semester 02:00PM</w:t>
            </w:r>
            <w:r>
              <w:rPr>
                <w:sz w:val="28"/>
                <w:szCs w:val="28"/>
              </w:rPr>
              <w:t xml:space="preserve"> TO 05:00PM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301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d Production-II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302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d &amp; Beverage Service-II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303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ront Office Management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304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tel Accounts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305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uman Resource Management 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HMCT  IV Semester  09:30AM TO 12:30PM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401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d Production-III (Bakery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402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mmodation Operations &amp; Hotel Engineering-II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403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uter Applications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404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od &amp; Beverage Management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405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ancial Management 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HMCT  VI Semester 09:30AM TO 12:30PM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601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d Production-IV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602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d &amp; Beverage Service-III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603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urism &amp; Travel Management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604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les &amp; Marketing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CT-605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tel Law 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er the dates notified in the notification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HTMLPreformatted"/>
        <w:rPr/>
      </w:pPr>
      <w:r>
        <w:rPr/>
        <w:t>Date:04-04-2015</w:t>
        <w:tab/>
        <w:t xml:space="preserve"> </w:t>
        <w:tab/>
        <w:tab/>
        <w:tab/>
        <w:t xml:space="preserve">                      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4"/>
        <w:ind w:left="-360" w:hanging="0"/>
        <w:jc w:val="center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WRITTEN EXAMINATION </w:t>
        <w:br/>
        <w:t xml:space="preserve">C05    Diploma in Home Science - </w:t>
      </w:r>
      <w:r>
        <w:rPr>
          <w:b w:val="false"/>
        </w:rPr>
        <w:t>April/May-2015</w:t>
      </w:r>
    </w:p>
    <w:tbl>
      <w:tblPr>
        <w:tblW w:w="6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1675"/>
        <w:gridCol w:w="3524"/>
        <w:gridCol w:w="4263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HS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101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        (Common A-1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102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d Science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103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trition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104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ile Science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HS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301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anced Diets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302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ld Development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303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ile Dyeing and Printing                               (Common CT-303)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HS  IV Semester 09:30AM TO 12:3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401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Studies                                              (Common GT/CT-4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402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apeutic Nutrition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403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e Management, House Keeping and Reception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HS  V Semester   09:30AM TO 12:3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501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ilosophy &amp; Educational Administration       (Common CT-5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502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ior Decoration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503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èche &amp; Pre-School Education</w:t>
            </w:r>
          </w:p>
        </w:tc>
      </w:tr>
      <w:tr>
        <w:trPr/>
        <w:tc>
          <w:tcPr>
            <w:tcW w:w="1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HS  VI Semester 09:30AM TO 12:30P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601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cational Psychology                                 (Common CT-601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602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siness Management &amp; Entrepreneurship   (Common CT-602)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603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ching Methodology English                     (Common CT-603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-604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aching Methodology Science 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er the dates notified in the notification           </w:t>
      </w:r>
    </w:p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/>
      </w:pPr>
      <w:r>
        <w:rPr/>
        <w:t>Date: 04-04-2015</w:t>
        <w:tab/>
        <w:tab/>
        <w:tab/>
        <w:tab/>
        <w:t xml:space="preserve">                                                                                 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tabs>
          <w:tab w:val="clear" w:pos="720"/>
          <w:tab w:val="left" w:pos="7815" w:leader="none"/>
        </w:tabs>
        <w:ind w:left="-360" w:hanging="0"/>
        <w:rPr/>
      </w:pPr>
      <w:r>
        <w:rPr/>
        <w:tab/>
      </w:r>
    </w:p>
    <w:p>
      <w:pPr>
        <w:pStyle w:val="Heading4"/>
        <w:tabs>
          <w:tab w:val="clear" w:pos="720"/>
          <w:tab w:val="left" w:pos="7815" w:leader="none"/>
        </w:tabs>
        <w:ind w:left="-360" w:hanging="0"/>
        <w:rPr/>
      </w:pPr>
      <w:r>
        <w:rPr/>
      </w:r>
    </w:p>
    <w:p>
      <w:pPr>
        <w:pStyle w:val="Heading4"/>
        <w:tabs>
          <w:tab w:val="clear" w:pos="720"/>
          <w:tab w:val="left" w:pos="7815" w:leader="none"/>
        </w:tabs>
        <w:ind w:left="-360" w:hanging="0"/>
        <w:rPr/>
      </w:pPr>
      <w:r>
        <w:rPr/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WRITTEN EXAMINATION </w:t>
        <w:br/>
        <w:t xml:space="preserve">C05    Diploma in Information Technology - </w:t>
      </w:r>
      <w:r>
        <w:rPr>
          <w:bCs w:val="false"/>
        </w:rPr>
        <w:t>April/May-2015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1433"/>
        <w:gridCol w:w="3411"/>
        <w:gridCol w:w="369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IT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101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(Common A-101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102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– I         (Common A-102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103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(Common A-103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104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(Common A-104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107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(Common A-107)</w:t>
            </w:r>
          </w:p>
        </w:tc>
      </w:tr>
      <w:tr>
        <w:trPr>
          <w:trHeight w:val="37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105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uter Fundamentals &amp; Office Automation (Common CM-105)                                       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IT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301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I        (Common A-301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-302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puter Networks</w:t>
            </w:r>
            <w:r>
              <w:rPr/>
              <w:t xml:space="preserve"> (Common CM-401)  </w:t>
            </w:r>
            <w:r>
              <w:rPr>
                <w:b/>
                <w:sz w:val="28"/>
                <w:szCs w:val="28"/>
              </w:rPr>
              <w:t xml:space="preserve">09:30AM </w:t>
            </w:r>
            <w:r>
              <w:rPr>
                <w:b/>
              </w:rPr>
              <w:t>TO</w:t>
            </w:r>
            <w:r>
              <w:rPr>
                <w:b/>
                <w:sz w:val="28"/>
                <w:szCs w:val="28"/>
              </w:rPr>
              <w:t xml:space="preserve"> 12:30P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304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X and C                                  (Common CM-304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305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ital Electronics                         (Common CM -305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303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media Basics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IT  IV Semester 09:30AM TO 12:30P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402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Structures Through C            (Common CM-402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-401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puter Architecture</w:t>
            </w:r>
            <w:r>
              <w:rPr/>
              <w:t xml:space="preserve"> (Common CM-303)</w:t>
            </w:r>
            <w:r>
              <w:rPr>
                <w:b/>
                <w:sz w:val="28"/>
                <w:szCs w:val="28"/>
              </w:rPr>
              <w:t xml:space="preserve">02:00PM </w:t>
            </w:r>
            <w:r>
              <w:rPr>
                <w:b/>
              </w:rPr>
              <w:t>TO</w:t>
            </w:r>
            <w:r>
              <w:rPr>
                <w:b/>
                <w:sz w:val="28"/>
                <w:szCs w:val="28"/>
              </w:rPr>
              <w:t xml:space="preserve"> 05:00PM</w:t>
            </w:r>
            <w:r>
              <w:rPr/>
              <w:t xml:space="preserve">   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403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ing Systems                         (Common CM-403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404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croprocessors                             (Common CM-404)        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405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Graphics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IT  V Semester  09:30AM TO 12:30P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501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et Programming                                (Common CM-501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502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-Commerce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503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lational Database Management Systems   (Common CM-503)  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504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sual Basic Programming                         (Common CM-504)    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505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OPS through C++                                     (Common CM -505)   </w:t>
            </w:r>
          </w:p>
        </w:tc>
      </w:tr>
      <w:tr>
        <w:trPr/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IT  VI Semester 09:30AM TO 12:30P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601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ustrial Management &amp; Entrepreneurship       (Common A-601)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602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VA programming                                          (Common CM-602) 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605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et Working with TCP/IP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604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s Administration                                      (Common CM-604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-603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ftware Engineering                                          (Common CM-605)         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 the dates notified in the notification           </w:t>
      </w:r>
    </w:p>
    <w:p>
      <w:pPr>
        <w:pStyle w:val="Normal"/>
        <w:spacing w:before="0" w:after="240"/>
        <w:rPr/>
      </w:pPr>
      <w:r>
        <w:rPr/>
        <w:t xml:space="preserve">  </w:t>
      </w:r>
    </w:p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 xml:space="preserve">                              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WRITTEN EXAMINATION </w:t>
        <w:br/>
        <w:t>C05    Diploma in Mechanical Engineering  - April/May-2015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673"/>
        <w:gridCol w:w="3594"/>
        <w:gridCol w:w="374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ME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101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         (Common A-101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102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 (Common A-102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103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                     (Common A-103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104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                      (Common A-104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107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      (Common A -107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105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shop Technology                                         (Common-SM-105)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ME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301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I                                 (Common A-301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302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echanics                                       (Common SM-302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303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and Basic Electronics      (Common SM-303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304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mal Engineering-I                                        (Common SM-304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305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facturing Technology-I                              (Common SM-305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306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hine Drawing                                                 (Common SM/MET-306)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ME  IV Semester 09:30AM TO 12:30PM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402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ngth of Materials                                           (Common SM-402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403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aterials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401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and C Language           (Common A-401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404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mal Engineering-II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405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draulics and Hydraulic Machinery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ME  V Semester 09:30AM TO 12:30PM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501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frigeration and Air conditioning                      (Common SM-705)          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502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ign of Machine Elements                               (Common SM-704)              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503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id Power System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504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y Sources and Power plant Engineering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505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nufacturing Technology-II                              (Common SM-403)          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May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506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duction Drawing                                              (Common SM-707)           </w:t>
            </w:r>
          </w:p>
        </w:tc>
      </w:tr>
      <w:tr>
        <w:trPr/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ME  VI Semester 09:30AM TO 12:30PM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601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and Entrepreneurship       (Common A-601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602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Engineering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603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imating and Costing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604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tomobile Engineering                                      (Common SM-703)          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605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D/CAM                                                           (Common SM-706)           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 the dates notified in the notification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te:04-04-2015</w:t>
        <w:tab/>
        <w:tab/>
        <w:tab/>
        <w:t xml:space="preserve">                              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STATE BOARD OF TECHNICAL EDUCATION AND TRAINING:</w:t>
        <w:br/>
        <w:t xml:space="preserve">            ANDHRA PRADESH::HYDERABAD</w:t>
        <w:br/>
        <w:t xml:space="preserve">3 1/2 YEAR DIPLOMA COURSES TIME TABLE FORWRITTEN EXAMINATION </w:t>
        <w:br/>
        <w:t xml:space="preserve">                            C05    Diploma in Metallurgical Engineering - 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648"/>
        <w:gridCol w:w="3470"/>
        <w:gridCol w:w="3486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METE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1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(Common A-101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2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                      (Common A-102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            (Common A-103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4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            (Common A-104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7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(Common A-107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5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Technology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106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mentary Principles of Metallurgy    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METE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301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I                       (Common A-301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302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els, Refractories &amp; Pyrometry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30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llurgical Thermodynamics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304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al Metallurgy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305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on Making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306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hine Drawing                                       (Common M/SM-306)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METE  IV Semester 09:30AM TO 12:30PM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402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at Treatment Technology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40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el Making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401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 Language         (Common A-401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404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l Testing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405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undry Technology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DMETE  VII Semester 09:30AM TO 12:30PM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701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&amp; Entrepreneurship    (Common CH-701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702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al Metallurgy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70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 Ferrous Extractive Metallurgy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704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l costing Techniques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-705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lding Technology/Metal Joining Techniques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er the dates notified in the notification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  <w:br/>
        <w:t xml:space="preserve"> </w:t>
      </w:r>
    </w:p>
    <w:p>
      <w:pPr>
        <w:pStyle w:val="HTMLPreformatted"/>
        <w:rPr/>
      </w:pPr>
      <w:r>
        <w:rPr/>
        <w:t>Date:04-04-2015</w:t>
        <w:tab/>
        <w:tab/>
        <w:tab/>
        <w:tab/>
        <w:t xml:space="preserve">                       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WRITTEN EXAMINATION </w:t>
        <w:br/>
        <w:t xml:space="preserve">C05  Diploma in Mining Engineering - </w:t>
      </w:r>
      <w:r>
        <w:rPr>
          <w:bCs w:val="false"/>
        </w:rPr>
        <w:t>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648"/>
        <w:gridCol w:w="3470"/>
        <w:gridCol w:w="3486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MNGE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1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    (Common A-101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2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(Common A-102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               (Common A-103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4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                (Common A-104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7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              (Common A-107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5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s of Mining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106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ning Geology-I          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MNGE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301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—II                         (Common A-301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302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Electrical Engineering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30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hods of Working Coal-I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304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ng Geology-II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305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e Surveying-I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MNGE  IV Semester 09:30AM TO 12:30PM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402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sic Mechanical Engineering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40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hods of Working Coal-II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401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 Language          (Common A-401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404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hods of Working Metal-I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405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e Surveying-II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MNGE  V Semester 09:30AM TO 12:30PM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501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e Environmental Engineering-I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502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ng Machinery-I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50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k Mechanics and Strata Control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504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hods of Working-Metal-II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505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e Surveying-III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DMNGE  VI Semester 09:30AM TO 12:30PM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601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e Environmental Engineering-II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602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ng Machinery-II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603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n Cast Mining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604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ng Legislation and General Safety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G-605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e Management &amp; Entrepreneurship</w:t>
            </w:r>
          </w:p>
        </w:tc>
      </w:tr>
    </w:tbl>
    <w:p>
      <w:pPr>
        <w:pStyle w:val="Normal"/>
        <w:rPr/>
      </w:pPr>
      <w:r>
        <w:rPr/>
        <w:t xml:space="preserve">NOTE The Practical exams will be conducted on the dates notified by the principal as per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e dates notified in the notification          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/>
      </w:pPr>
      <w:r>
        <w:rPr/>
        <w:t>Date:04-04-2015</w:t>
        <w:tab/>
        <w:tab/>
        <w:t xml:space="preserve">                                   SD/-SECRETARY</w:t>
      </w:r>
    </w:p>
    <w:p>
      <w:pPr>
        <w:pStyle w:val="HTMLPreformatted"/>
        <w:rPr/>
      </w:pPr>
      <w:r>
        <w:rPr/>
        <w:t>HYDERABAD 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STATE BOARD OF TECHNICAL EDUCATION AND TRAINING:</w:t>
        <w:br/>
        <w:t>ANDHRA PRADESH::HYDERABAD</w:t>
        <w:br/>
        <w:t>3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WRITTEN EXAMINATION </w:t>
        <w:br/>
        <w:t xml:space="preserve">C05    Diploma in Packing Technology - </w:t>
      </w:r>
      <w:r>
        <w:rPr>
          <w:b w:val="false"/>
        </w:rPr>
        <w:t>April/May-2015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1669"/>
        <w:gridCol w:w="3513"/>
        <w:gridCol w:w="3930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PKG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101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                       (Common A-101)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102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                       (Common A-102)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103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                        (Common A-103)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104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                         (Common A-104)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107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.                                             (Common A-107)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105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s of Packaging Technology</w:t>
            </w:r>
          </w:p>
        </w:tc>
      </w:tr>
      <w:tr>
        <w:trPr/>
        <w:tc>
          <w:tcPr>
            <w:tcW w:w="10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PKG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301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I                                    (Common A-301)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302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ength of Materials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303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kaging Materials-I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304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cillary Packaging Materials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305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Technology &amp; Basic Electronics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306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hine Drawing</w:t>
            </w:r>
          </w:p>
        </w:tc>
      </w:tr>
      <w:tr>
        <w:trPr/>
        <w:tc>
          <w:tcPr>
            <w:tcW w:w="10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PKG  IV Semester 09:30AM TO 12:30PM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402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id Mechanics and Pneumatics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403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kaging Materials-II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401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‘C’ language.                  (Common A-401)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404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lk Packaging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405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inciples and Applications of Thermodynamics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406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onent Drawing.          </w:t>
            </w:r>
          </w:p>
        </w:tc>
      </w:tr>
      <w:tr>
        <w:trPr/>
        <w:tc>
          <w:tcPr>
            <w:tcW w:w="10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PKG  V Semester 09:30AM TO 12:30PM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501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tion Technology &amp; Quality Control of Packages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502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ergy Systems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503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 &amp; Pharmaceutical Packaging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504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d Preservation Packaging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505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kage Design</w:t>
            </w:r>
          </w:p>
        </w:tc>
      </w:tr>
      <w:tr>
        <w:trPr/>
        <w:tc>
          <w:tcPr>
            <w:tcW w:w="10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PKG  VI-Semester  09:30AM-TO-12:30PM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601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&amp;Entrepreneurship                  (Common A-601)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602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duct Packaging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603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kage Printing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604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kaging Processes and Machinery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G-605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rigeration and Air Conditioning.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  the dates notified in the notification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rPr/>
      </w:pPr>
      <w:r>
        <w:rPr/>
        <w:t>Date:04-04-2015</w:t>
        <w:tab/>
        <w:tab/>
        <w:tab/>
        <w:tab/>
        <w:t xml:space="preserve">                      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ind w:left="-540" w:hanging="0"/>
        <w:jc w:val="center"/>
        <w:rPr/>
      </w:pPr>
      <w:r>
        <w:rPr/>
        <w:t>STATE BOARD OF TECHNICAL EDUCATION AND TRAINING:</w:t>
        <w:br/>
        <w:t xml:space="preserve">              ANDHRA PRADESH::HYDERABAD                                                                                               3 1/2 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WRITTEN EXAMINATION </w:t>
        <w:br/>
        <w:t xml:space="preserve">C05    Diploma in Sandwich Mechanical Engineering - </w:t>
      </w:r>
      <w:r>
        <w:rPr>
          <w:b w:val="false"/>
        </w:rPr>
        <w:t>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1647"/>
        <w:gridCol w:w="3470"/>
        <w:gridCol w:w="3488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SME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101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   (Common A-101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102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             (Common A-102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103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   (Common A-103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104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   (Common A-104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107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   (Common A-107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105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shop Technology                     (Common M-105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106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ineering materials     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SME  III Semester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301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I             (Common A-301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302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echanics                    (Common M-302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303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g&amp; Basic Electronics  (Common M-303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304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mal Engineering-1                     (Common M-304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305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facturing Technology-1           (Common M-305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306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hine Drawing                             (Common M/MET-306)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SME  IV Semester 09:30AM TO 12:30PM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402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ngth of Materials                                   (Common M-402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401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-Language     (Common A-401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404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rmal Engineering-II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405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id Mechanics &amp; Pneumatics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403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facturing Technology-II                      (Common M-505)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DSME  VII Semester 09:30AM TO 12:30PM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701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and Entrepreneurship     (Common CH-701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702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Engineering &amp;Estimating &amp; Costing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703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obile Engineering                                      (Common M-604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706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D / CAM                                                         (Common M-605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705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rigeration &amp; Air-condition                             (Common M-501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704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ign of Machine Elements                               (Common M-502)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May-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-707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tion Drawing                                             (Common M-506)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er  the dates notified in the notification           </w:t>
      </w:r>
    </w:p>
    <w:p>
      <w:pPr>
        <w:pStyle w:val="Normal"/>
        <w:jc w:val="center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                                                                              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eading4"/>
        <w:ind w:left="-360" w:hanging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STATE BOARD OF TECHNICAL EDUCATION AND TRAINING:</w:t>
        <w:br/>
        <w:t xml:space="preserve">                  ANDHRA PRADESH::HYDERABAD  </w:t>
      </w:r>
    </w:p>
    <w:p>
      <w:pPr>
        <w:pStyle w:val="Heading4"/>
        <w:spacing w:before="0" w:after="0"/>
        <w:rPr/>
      </w:pPr>
      <w:r>
        <w:rPr/>
        <w:t xml:space="preserve"> </w:t>
      </w:r>
      <w:r>
        <w:rPr/>
        <w:t>3 ½ YEAR DIPLOMA COURSES TIME TABLE FORWRITTEN EXAMINATION</w:t>
        <w:br/>
        <w:t xml:space="preserve">                              C05    Diploma in Textile Technology - </w:t>
      </w:r>
      <w:r>
        <w:rPr>
          <w:b w:val="false"/>
        </w:rPr>
        <w:t>April/May-2015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1649"/>
        <w:gridCol w:w="3471"/>
        <w:gridCol w:w="3489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TT  I Year   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1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 (Common A-10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2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 I         (Common A-102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3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(Common A-103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4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 (Common A-104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7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(Common A-107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5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Mechanical Engineering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106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xtile Raw Materials         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DTT  III Semester  </w:t>
            </w:r>
            <w:r>
              <w:rPr>
                <w:sz w:val="28"/>
                <w:szCs w:val="28"/>
              </w:rPr>
              <w:t>02:00PM TO 05:00PM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301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-II                              (Common A-30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302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istics &amp; Quality Control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303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nning Technology- I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304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aving Technology-I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305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ile Chemical Processing-I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306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ile Machine Drawing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DTT  IV Semester 09:30AM TO 12:30PM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402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&amp; Electronics Engineering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403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nning Technology  II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401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Technology &amp; C Language            (Common A-40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404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aving Technology II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405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ile Testing</w:t>
            </w:r>
          </w:p>
        </w:tc>
      </w:tr>
      <w:tr>
        <w:trPr/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DTT  VII Semester  09:30AM TO 12:30PM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701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Management and Entrepreneurship   (Common CH- 701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702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mentation of Textile Machin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703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n conventional Spinning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704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ance Fabric Manufactur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705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ile Chemical Processing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Apr-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-706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ment Technology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 the dates notified in the notification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80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20"/>
          <w:tab w:val="left" w:pos="2280" w:leader="none"/>
        </w:tabs>
        <w:spacing w:before="0" w:after="240"/>
        <w:rPr/>
      </w:pPr>
      <w:r>
        <w:rPr/>
        <w:tab/>
      </w:r>
    </w:p>
    <w:p>
      <w:pPr>
        <w:pStyle w:val="HTMLPreformatted"/>
        <w:rPr/>
      </w:pPr>
      <w:r>
        <w:rPr/>
        <w:t>Date:04-04-2015</w:t>
        <w:tab/>
        <w:tab/>
        <w:tab/>
        <w:tab/>
        <w:tab/>
        <w:t xml:space="preserve">                     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4"/>
        <w:ind w:left="-360" w:firstLine="360"/>
        <w:jc w:val="right"/>
        <w:rPr/>
      </w:pPr>
      <w:r>
        <w:rPr/>
      </w:r>
    </w:p>
    <w:p>
      <w:pPr>
        <w:pStyle w:val="Heading4"/>
        <w:ind w:left="-360" w:firstLine="360"/>
        <w:jc w:val="right"/>
        <w:rPr/>
      </w:pPr>
      <w:r>
        <w:rPr/>
        <w:tab/>
        <w:tab/>
        <w:tab/>
        <w:tab/>
        <w:tab/>
      </w:r>
    </w:p>
    <w:p>
      <w:pPr>
        <w:pStyle w:val="Heading4"/>
        <w:jc w:val="center"/>
        <w:rPr/>
      </w:pPr>
      <w:r>
        <w:rPr/>
        <w:t>STATE BOARD OF THE CHNICAL EDUCATION AND TRAINING:</w:t>
        <w:br/>
        <w:t>ANDHRA PRADESH::HYDERABAD                                                                                     3 ½ YEAR DIPLOMA COURSES TIME TABLE</w:t>
      </w:r>
      <w:r>
        <w:rPr>
          <w:b w:val="false"/>
        </w:rPr>
        <w:t xml:space="preserve"> </w:t>
      </w:r>
      <w:r>
        <w:rPr>
          <w:bCs w:val="false"/>
        </w:rPr>
        <w:t>FOR</w:t>
      </w:r>
      <w:r>
        <w:rPr/>
        <w:t xml:space="preserve"> WRITTEN EXAMINATION </w:t>
        <w:br/>
        <w:t xml:space="preserve">C05 Special  Diploma in Electronics – </w:t>
      </w:r>
      <w:r>
        <w:rPr>
          <w:bCs w:val="false"/>
        </w:rPr>
        <w:t>April/May-2015</w:t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3178"/>
        <w:gridCol w:w="44"/>
        <w:gridCol w:w="3239"/>
        <w:gridCol w:w="2283"/>
        <w:gridCol w:w="42"/>
      </w:tblGrid>
      <w:tr>
        <w:trPr>
          <w:trHeight w:val="20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code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bject nam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SDE  I Year   </w:t>
            </w:r>
            <w:r>
              <w:rPr>
                <w:sz w:val="28"/>
                <w:szCs w:val="28"/>
              </w:rPr>
              <w:t>02:00PM TO 05:00PM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1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h                                         (Common A-101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2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- I        (Common A-102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3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cs                                          (Common A-103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4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try                                     (Common A-104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7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Drawing                    (Common A-107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5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sic Electrical Engineering.      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ay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106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s Components and Devices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SDE   III Semester 02:00PM</w:t>
            </w:r>
            <w:r>
              <w:rPr>
                <w:sz w:val="28"/>
                <w:szCs w:val="28"/>
              </w:rPr>
              <w:t xml:space="preserve"> TO 05:00PM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301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ineering Mathematics  II        (Common A-301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302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ctronics Circuits  -I                 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303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ircuit Theory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304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gital Electronics                             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305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x &amp; C     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SDE  IV Semester 09:30AM TO 12:30PM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401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Electronics Circuits-II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402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on &amp; Data Transmissio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403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Hardware&amp; Maintenance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404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- Medical Instrumentatio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Apr-20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405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iological Systems Engineering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SDE V Semester 09:30AM TO 12:30PM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May-201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501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 processors and Interfaces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May-201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502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asurements and Test Equipment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May-201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503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ustrial and Power Electronics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May-201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504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-Medical Equipment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May-201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505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-Medical Signal Processing</w:t>
            </w:r>
          </w:p>
        </w:tc>
      </w:tr>
      <w:tr>
        <w:trPr/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DE VI Semester 09:30AM TO 12:30PM</w:t>
            </w:r>
          </w:p>
        </w:tc>
      </w:tr>
      <w:tr>
        <w:trPr>
          <w:trHeight w:val="41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Apr-201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601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spital Management  &amp; Entrepreneurship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Apr-201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602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 Controller &amp;Embedded System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Apr-201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DEBM - 603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uter Networks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Apr-201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EBM - 604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- Medical Equipment-II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Apr-201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SDEBM - 605 E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al Implants Engineering</w:t>
            </w:r>
          </w:p>
        </w:tc>
      </w:tr>
    </w:tbl>
    <w:p>
      <w:pPr>
        <w:pStyle w:val="Normal"/>
        <w:rPr/>
      </w:pPr>
      <w:r>
        <w:rPr/>
        <w:t xml:space="preserve">NOTE: The Practical exams will be conducted on the dates notified by the principal a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er the dates notified in the notification           </w:t>
      </w:r>
    </w:p>
    <w:p>
      <w:pPr>
        <w:pStyle w:val="Normal"/>
        <w:jc w:val="center"/>
        <w:rPr/>
      </w:pPr>
      <w:r>
        <w:rPr/>
      </w:r>
    </w:p>
    <w:p>
      <w:pPr>
        <w:pStyle w:val="HTMLPreformatted"/>
        <w:rPr/>
      </w:pPr>
      <w:r>
        <w:rPr/>
        <w:t>Date: 04-04-2015</w:t>
        <w:tab/>
        <w:tab/>
        <w:tab/>
        <w:tab/>
        <w:tab/>
        <w:t xml:space="preserve">                                                                                SD/-SECRETARY</w:t>
      </w:r>
    </w:p>
    <w:p>
      <w:pPr>
        <w:pStyle w:val="HTMLPreformatted"/>
        <w:rPr/>
      </w:pPr>
      <w:r>
        <w:rPr/>
        <w:t>HYDERABAD                                                 SBTET AP.HY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sectPr>
      <w:headerReference w:type="default" r:id="rId2"/>
      <w:type w:val="nextPage"/>
      <w:pgSz w:w="11906" w:h="16838"/>
      <w:pgMar w:left="1627" w:right="1440" w:gutter="0" w:header="72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34:00Z</dcterms:created>
  <dc:creator>manyam</dc:creator>
  <dc:description/>
  <cp:keywords/>
  <dc:language>en-US</dc:language>
  <cp:lastModifiedBy>EE-II-DS</cp:lastModifiedBy>
  <cp:lastPrinted>2015-04-04T10:49:00Z</cp:lastPrinted>
  <dcterms:modified xsi:type="dcterms:W3CDTF">2015-04-06T05:28:00Z</dcterms:modified>
  <cp:revision>746</cp:revision>
  <dc:subject/>
  <dc:title>             STATE BOARD OF TECHNICAL EDUCATION AND TRAINING:</dc:title>
</cp:coreProperties>
</file>